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2385695</wp:posOffset>
                </wp:positionV>
                <wp:extent cx="2011680" cy="7040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0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1088">
                              <a:moveTo>
                                <a:pt x="0" y="0"/>
                              </a:moveTo>
                              <a:lnTo>
                                <a:pt x="3168" y="0"/>
                              </a:lnTo>
                              <a:lnTo>
                                <a:pt x="3168" y="11088"/>
                              </a:lnTo>
                              <a:lnTo>
                                <a:pt x="0" y="110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1088" path="m0,0l3168,0l3168,11088l0,11088l0,0xe" fillcolor="white" stroked="t" o:allowincell="f" style="position:absolute;margin-left:0.65pt;margin-top:187.85pt;width:158.35pt;height:55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471295</wp:posOffset>
                </wp:positionV>
                <wp:extent cx="2011680" cy="79552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9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1088">
                              <a:moveTo>
                                <a:pt x="0" y="0"/>
                              </a:moveTo>
                              <a:lnTo>
                                <a:pt x="3168" y="0"/>
                              </a:lnTo>
                              <a:lnTo>
                                <a:pt x="3168" y="11088"/>
                              </a:lnTo>
                              <a:lnTo>
                                <a:pt x="0" y="110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1088" path="m0,0l3168,0l3168,11088l0,11088l0,0xe" fillcolor="white" stroked="t" o:allowincell="f" style="position:absolute;margin-left:173.45pt;margin-top:115.85pt;width:158.35pt;height:626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465455</wp:posOffset>
                </wp:positionV>
                <wp:extent cx="2011680" cy="89611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9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1088">
                              <a:moveTo>
                                <a:pt x="0" y="0"/>
                              </a:moveTo>
                              <a:lnTo>
                                <a:pt x="3168" y="0"/>
                              </a:lnTo>
                              <a:lnTo>
                                <a:pt x="3168" y="11088"/>
                              </a:lnTo>
                              <a:lnTo>
                                <a:pt x="0" y="110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1088" path="m0,0l3168,0l3168,11088l0,11088l0,0xe" fillcolor="white" stroked="t" o:allowincell="f" style="position:absolute;margin-left:346.25pt;margin-top:36.65pt;width:158.35pt;height:705.5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282575</wp:posOffset>
                </wp:positionV>
                <wp:extent cx="3686175" cy="708660"/>
                <wp:effectExtent l="571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040" cy="70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ВОЗВЫШЕНИЕ МОСКВ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5.05pt;margin-top:22.25pt;width:290.2pt;height:55.75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ВОЗВЫШЕНИЕ МОСКВЫ</w:t>
                      </w:r>
                    </w:p>
                  </w:txbxContent>
                </v:textbox>
                <v:path textpathok="t"/>
                <v:textpath on="t" fitshape="t" string="ВОЗВЫШЕНИЕ МОСКВЫ" style="font-family:&quot;CyrillicOld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.85pt;margin-top:238.25pt;width:51.7pt;height:23.95pt;mso-wrap-style:none;v-text-anchor:middle" type="_x0000_t136">
            <v:path textpathok="t"/>
            <v:textpath on="t" fitshape="t" string="ДМИТРИЙ&#10;Переяслав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01.45pt;margin-top:238.25pt;width:51.7pt;height:23.95pt;mso-wrap-style:none;v-text-anchor:middle" type="_x0000_t136">
            <v:path textpathok="t"/>
            <v:textpath on="t" fitshape="t" string="АНДРЕЙ&#10;Городецк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8.1pt;margin-top:295.85pt;width:50.95pt;height:11.95pt;mso-wrap-style:none;v-text-anchor:middle" type="_x0000_t136">
            <v:path textpathok="t"/>
            <v:textpath on="t" fitshape="t" string="15 походов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8.25pt;margin-top:317.45pt;width:50.95pt;height:7.15pt;mso-wrap-style:none;v-text-anchor:middle" type="_x0000_t136">
            <v:path textpathok="t"/>
            <v:textpath on="t" fitshape="t" string="1275-1300 г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3.85pt;margin-top:576.65pt;width:79.15pt;height:19.75pt;mso-wrap-style:none;v-text-anchor:middle" type="_x0000_t136">
            <v:path textpathok="t"/>
            <v:textpath on="t" fitshape="t" string="Иван Данилович&#10;КАЛИТА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7.15pt;margin-top:617.75pt;width:41.95pt;height:10.45pt;mso-wrap-style:none;v-text-anchor:middle" type="_x0000_t136">
            <v:path textpathok="t"/>
            <v:textpath on="t" fitshape="t" string="Чолхан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5.05pt;margin-top:652.05pt;width:30.7pt;height:7.1pt;mso-wrap-style:none;v-text-anchor:middle" type="_x0000_t136">
            <v:path textpathok="t"/>
            <v:textpath on="t" fitshape="t" string="132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7.85pt;margin-top:670.25pt;width:41.95pt;height:10.45pt;mso-wrap-style:none;v-text-anchor:middle" type="_x0000_t136">
            <v:path textpathok="t"/>
            <v:textpath on="t" fitshape="t" string="Тверь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7.85pt;margin-top:691.85pt;width:41.95pt;height:10.45pt;mso-wrap-style:none;v-text-anchor:middle" type="_x0000_t136">
            <v:path textpathok="t"/>
            <v:textpath on="t" fitshape="t" string="Александр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94.1pt;margin-top:677.45pt;width:49.15pt;height:10.45pt;mso-wrap-style:none;v-text-anchor:middle" type="_x0000_t136">
            <v:path textpathok="t"/>
            <v:textpath on="t" fitshape="t" string="баскачество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19.05pt;margin-top:708.75pt;width:21.7pt;height:7.1pt;mso-wrap-style:none;v-text-anchor:middle;rotation:339" type="_x0000_t136">
            <v:path textpathok="t"/>
            <v:textpath on="t" fitshape="t" string="дань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295</wp:posOffset>
                </wp:positionH>
                <wp:positionV relativeFrom="paragraph">
                  <wp:posOffset>4946015</wp:posOffset>
                </wp:positionV>
                <wp:extent cx="342265" cy="229870"/>
                <wp:effectExtent l="1270" t="1905" r="63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30040"/>
                          <a:chOff x="0" y="0"/>
                          <a:chExt cx="342360" cy="230040"/>
                        </a:xfrm>
                      </wpg:grpSpPr>
                      <wps:wsp>
                        <wps:cNvSpPr/>
                        <wps:spPr>
                          <a:xfrm>
                            <a:off x="62280" y="0"/>
                            <a:ext cx="218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342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5pt;margin-top:389.45pt;width:26.95pt;height:18.1pt" coordorigin="5917,7789" coordsize="539,362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015;top:7789;width:343;height:249;mso-wrap-style:none;v-text-anchor:middle">
                  <v:imagedata r:id="rId4" o:detectmouseclick="t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5917;top:7999;width:538;height:151;mso-wrap-style:none;v-text-anchor:middle">
                  <v:imagedata r:id="rId5" o:detectmouseclick="t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9775</wp:posOffset>
                </wp:positionH>
                <wp:positionV relativeFrom="paragraph">
                  <wp:posOffset>7140575</wp:posOffset>
                </wp:positionV>
                <wp:extent cx="215900" cy="143510"/>
                <wp:effectExtent l="2540" t="4445" r="3175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562.25pt;width:17pt;height:11.3pt" coordorigin="1165,11245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227;top:11245;width:216;height:156;mso-wrap-style:none;v-text-anchor:middle">
                  <v:imagedata r:id="rId8" o:detectmouseclick="t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1165;top:11376;width:339;height:94;mso-wrap-style:none;v-text-anchor:middle">
                  <v:imagedata r:id="rId9" o:detectmouseclick="t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295</wp:posOffset>
                </wp:positionH>
                <wp:positionV relativeFrom="paragraph">
                  <wp:posOffset>7689215</wp:posOffset>
                </wp:positionV>
                <wp:extent cx="45720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15.85pt;margin-top:605.45pt;width:35.95pt;height:57.5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2934335</wp:posOffset>
                </wp:positionV>
                <wp:extent cx="215900" cy="143510"/>
                <wp:effectExtent l="2540" t="4445" r="317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231.05pt;width:17pt;height:11.3pt" coordorigin="1453,4621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515;top:4621;width:216;height:15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1453;top:4752;width:339;height:94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655</wp:posOffset>
                </wp:positionH>
                <wp:positionV relativeFrom="paragraph">
                  <wp:posOffset>2705735</wp:posOffset>
                </wp:positionV>
                <wp:extent cx="914400" cy="182880"/>
                <wp:effectExtent l="24765" t="5715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.65pt;margin-top:213.05pt;width:71.95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3117215</wp:posOffset>
                </wp:positionV>
                <wp:extent cx="279400" cy="219075"/>
                <wp:effectExtent l="10160" t="25400" r="1016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19240"/>
                          <a:chOff x="0" y="0"/>
                          <a:chExt cx="279360" cy="219240"/>
                        </a:xfrm>
                      </wpg:grpSpPr>
                      <wps:wsp>
                        <wps:cNvSpPr/>
                        <wps:spPr>
                          <a:xfrm rot="5400000">
                            <a:off x="-6048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060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250.2pt;width:31.55pt;height:7.7pt" coordorigin="1357,5004" coordsize="631,154">
                <v:shape id="shape_0" fillcolor="black" stroked="t" o:allowincell="f" style="position:absolute;left:1358;top:5004;width:344;height:153;mso-wrap-style:none;v-text-anchor:middle;rotation:90" type="_x0000_t5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1644;top:5004;width:344;height:153;flip:x;mso-wrap-style:none;v-text-anchor:middle;rotation:90" type="_x0000_t5"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6155</wp:posOffset>
                </wp:positionH>
                <wp:positionV relativeFrom="paragraph">
                  <wp:posOffset>6885305</wp:posOffset>
                </wp:positionV>
                <wp:extent cx="623570" cy="540385"/>
                <wp:effectExtent l="635" t="0" r="2286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540360"/>
                          <a:chOff x="0" y="0"/>
                          <a:chExt cx="623520" cy="540360"/>
                        </a:xfrm>
                      </wpg:grpSpPr>
                      <wps:wsp>
                        <wps:cNvSpPr/>
                        <wps:spPr>
                          <a:xfrm rot="11832600">
                            <a:off x="48240" y="669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3600">
                            <a:off x="351000" y="17244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5pt;margin-top:547.4pt;width:45.1pt;height:31.95pt" coordorigin="5629,10948" coordsize="902,639">
                <v:shape id="shape_0" coordsize="813,639" path="m0,639l813,0e" fillcolor="black" stroked="t" o:allowincell="f" style="position:absolute;left:5629;top:10948;width:812;height:638;mso-wrap-style:none;v-text-anchor:middle;rotation:197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6106;top:11114;width:425;height:95;mso-wrap-style:none;v-text-anchor:middle;rotation:159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6975</wp:posOffset>
                </wp:positionH>
                <wp:positionV relativeFrom="paragraph">
                  <wp:posOffset>2842895</wp:posOffset>
                </wp:positionV>
                <wp:extent cx="791845" cy="635635"/>
                <wp:effectExtent l="635" t="26670" r="2476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635760"/>
                          <a:chOff x="0" y="0"/>
                          <a:chExt cx="792000" cy="63576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7689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973">
                                <a:moveTo>
                                  <a:pt x="1211" y="0"/>
                                </a:moveTo>
                                <a:lnTo>
                                  <a:pt x="652" y="620"/>
                                </a:lnTo>
                                <a:lnTo>
                                  <a:pt x="457" y="845"/>
                                </a:lnTo>
                                <a:lnTo>
                                  <a:pt x="0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3400">
                            <a:off x="543600" y="9036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225.25pt;width:64.05pt;height:48.65pt" coordorigin="1885,4505" coordsize="1281,973">
                <v:shape id="shape_0" coordsize="1211,973" path="m1211,0l652,620l457,845l0,973e" stroked="t" o:allowincell="f" style="position:absolute;left:1885;top:4505;width:1210;height:972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white" stroked="t" o:allowincell="f" style="position:absolute;left:2741;top:4619;width:425;height:95;mso-wrap-style:none;v-text-anchor:middle;rotation:132" type="_x0000_t5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95</wp:posOffset>
                </wp:positionH>
                <wp:positionV relativeFrom="paragraph">
                  <wp:posOffset>2842895</wp:posOffset>
                </wp:positionV>
                <wp:extent cx="791845" cy="635635"/>
                <wp:effectExtent l="25400" t="2667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635760"/>
                          <a:chOff x="0" y="0"/>
                          <a:chExt cx="792000" cy="635760"/>
                        </a:xfrm>
                      </wpg:grpSpPr>
                      <wps:wsp>
                        <wps:cNvSpPr/>
                        <wps:spPr>
                          <a:xfrm flipH="1">
                            <a:off x="23040" y="17640"/>
                            <a:ext cx="7689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973">
                                <a:moveTo>
                                  <a:pt x="1211" y="0"/>
                                </a:moveTo>
                                <a:lnTo>
                                  <a:pt x="652" y="620"/>
                                </a:lnTo>
                                <a:lnTo>
                                  <a:pt x="457" y="845"/>
                                </a:lnTo>
                                <a:lnTo>
                                  <a:pt x="0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686600">
                            <a:off x="-21960" y="9036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360 w 153360"/>
                              <a:gd name="textAreaRight" fmla="*/ 15408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225.25pt;width:64.25pt;height:48.65pt" coordorigin="119,4505" coordsize="1285,973">
                <v:shape id="shape_0" coordsize="1211,973" path="m1211,0l652,620l457,845l0,973e" stroked="t" o:allowincell="f" style="position:absolute;left:193;top:4505;width:1210;height:972;flip:x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white" stroked="t" o:allowincell="f" style="position:absolute;left:122;top:4619;width:425;height:95;flip:x;mso-wrap-style:none;v-text-anchor:middle;rotation:132" type="_x0000_t5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3180</wp:posOffset>
                </wp:positionH>
                <wp:positionV relativeFrom="paragraph">
                  <wp:posOffset>3632200</wp:posOffset>
                </wp:positionV>
                <wp:extent cx="656590" cy="637540"/>
                <wp:effectExtent l="635" t="0" r="2032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637560"/>
                          <a:chOff x="0" y="0"/>
                          <a:chExt cx="656640" cy="637560"/>
                        </a:xfrm>
                      </wpg:grpSpPr>
                      <wps:wsp>
                        <wps:cNvSpPr/>
                        <wps:spPr>
                          <a:xfrm rot="13075200">
                            <a:off x="69840" y="1155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6200">
                            <a:off x="384120" y="2887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95.05pt;width:46pt;height:31.95pt" coordorigin="2178,5901" coordsize="920,639">
                <v:shape id="shape_0" coordsize="813,639" path="m0,639l813,0e" stroked="t" o:allowincell="f" style="position:absolute;left:2178;top:5902;width:812;height:638;mso-wrap-style:none;v-text-anchor:middle;rotation:218">
                  <v:fill o:detectmouseclick="t" on="fals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white" stroked="t" o:allowincell="f" style="position:absolute;left:2673;top:6174;width:425;height:95;mso-wrap-style:none;v-text-anchor:middle;rotation:180" type="_x0000_t5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100</wp:posOffset>
                </wp:positionH>
                <wp:positionV relativeFrom="paragraph">
                  <wp:posOffset>3632200</wp:posOffset>
                </wp:positionV>
                <wp:extent cx="656590" cy="637540"/>
                <wp:effectExtent l="635" t="0" r="2032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637560"/>
                          <a:chOff x="0" y="0"/>
                          <a:chExt cx="656640" cy="637560"/>
                        </a:xfrm>
                      </wpg:grpSpPr>
                      <wps:wsp>
                        <wps:cNvSpPr/>
                        <wps:spPr>
                          <a:xfrm rot="13075200">
                            <a:off x="69840" y="1155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6200">
                            <a:off x="384120" y="2887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295.05pt;width:46pt;height:31.95pt" coordorigin="1170,5901" coordsize="920,639">
                <v:shape id="shape_0" coordsize="813,639" path="m0,639l813,0e" stroked="t" o:allowincell="f" style="position:absolute;left:1170;top:5902;width:812;height:638;mso-wrap-style:none;v-text-anchor:middle;rotation:218">
                  <v:fill o:detectmouseclick="t" on="fals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white" stroked="t" o:allowincell="f" style="position:absolute;left:1665;top:6174;width:425;height:95;mso-wrap-style:none;v-text-anchor:middle;rotation:180" type="_x0000_t5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0</wp:posOffset>
                </wp:positionH>
                <wp:positionV relativeFrom="paragraph">
                  <wp:posOffset>3632200</wp:posOffset>
                </wp:positionV>
                <wp:extent cx="656590" cy="637540"/>
                <wp:effectExtent l="635" t="0" r="2032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637560"/>
                          <a:chOff x="0" y="0"/>
                          <a:chExt cx="656640" cy="637560"/>
                        </a:xfrm>
                      </wpg:grpSpPr>
                      <wps:wsp>
                        <wps:cNvSpPr/>
                        <wps:spPr>
                          <a:xfrm rot="13075200">
                            <a:off x="69840" y="1155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6200">
                            <a:off x="384120" y="2887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95.05pt;width:46pt;height:31.95pt" coordorigin="162,5901" coordsize="920,639">
                <v:shape id="shape_0" coordsize="813,639" path="m0,639l813,0e" stroked="t" o:allowincell="f" style="position:absolute;left:162;top:5902;width:812;height:638;mso-wrap-style:none;v-text-anchor:middle;rotation:218">
                  <v:fill o:detectmouseclick="t" on="fals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white" stroked="t" o:allowincell="f" style="position:absolute;left:657;top:6174;width:425;height:95;mso-wrap-style:none;v-text-anchor:middle;rotation:180" type="_x0000_t5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3391535</wp:posOffset>
                </wp:positionV>
                <wp:extent cx="347980" cy="338455"/>
                <wp:effectExtent l="3810" t="5080" r="9525" b="1016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267.05pt;width:27.4pt;height:26.65pt" coordorigin="1309,5341" coordsize="548,533">
                <v:group id="shape_0" style="position:absolute;left:1342;top:5483;width:515;height:391">
                  <v:shape id="shape_0" coordsize="95,250" path="m0,250c5,226,15,149,31,107c47,65,84,18,95,0e" stroked="t" o:allowincell="f" style="position:absolute;left:1569;top:5483;width:88;height:24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1654;top:5483;width:38;height: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1342;top:5625;width:43;height:245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1386;top:5625;width:42;height:16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1427;top:5519;width:57;height:284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1477;top:5519;width:88;height:21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1689;top:5625;width:135;height:14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1799;top:5625;width:57;height:24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1309;top:5341;width:515;height:391">
                  <v:shape id="shape_0" coordsize="95,250" path="m0,250c5,226,15,149,31,107c47,65,84,18,95,0e" stroked="t" o:allowincell="f" style="position:absolute;left:1536;top:5341;width:88;height:24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1621;top:5341;width:38;height:2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1309;top:5483;width:43;height:24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1353;top:5483;width:42;height:1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1394;top:5377;width:57;height:28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1444;top:5377;width:88;height: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1656;top:5483;width:135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1766;top:5483;width:57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w:pict>
          <v:shape id="shape_0" fillcolor="black" stroked="t" o:allowincell="f" style="position:absolute;margin-left:7.85pt;margin-top:360.65pt;width:41.95pt;height:10.45pt;mso-wrap-style:none;v-text-anchor:middle" type="_x0000_t136">
            <v:path textpathok="t"/>
            <v:textpath on="t" fitshape="t" string="ДАНИИЛ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79.85pt;margin-top:375.05pt;width:41.95pt;height:10.45pt;mso-wrap-style:none;v-text-anchor:middle" type="_x0000_t136">
            <v:path textpathok="t"/>
            <v:textpath on="t" fitshape="t" string="Москва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1.05pt;margin-top:418.25pt;width:30.7pt;height:7.1pt;mso-wrap-style:none;v-text-anchor:middle" type="_x0000_t136">
            <v:path textpathok="t"/>
            <v:textpath on="t" fitshape="t" string="1303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94.1pt;margin-top:418.25pt;width:41.95pt;height:10.45pt;mso-wrap-style:none;v-text-anchor:middle" type="_x0000_t136">
            <v:path textpathok="t"/>
            <v:textpath on="t" fitshape="t" string="Юрий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7.85pt;margin-top:468.65pt;width:41.95pt;height:10.45pt;mso-wrap-style:none;v-text-anchor:middle" type="_x0000_t136">
            <v:path textpathok="t"/>
            <v:textpath on="t" fitshape="t" string="Тверь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2.1pt;margin-top:497.45pt;width:41.95pt;height:10.45pt;mso-wrap-style:none;v-text-anchor:middle" type="_x0000_t136">
            <v:path textpathok="t"/>
            <v:textpath on="t" fitshape="t" string="Михаил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94.25pt;margin-top:461.45pt;width:41.95pt;height:10.45pt;mso-wrap-style:none;v-text-anchor:middle" type="_x0000_t136">
            <v:path textpathok="t"/>
            <v:textpath on="t" fitshape="t" string="Узбек" style="font-family:&quot;CyrillicChancellor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.85pt;margin-top:526.1pt;width:50.35pt;height:16.75pt;mso-wrap-style:none;v-text-anchor:middle" type="_x0000_t136">
            <v:path textpathok="t"/>
            <v:textpath on="t" fitshape="t" string="Дмитрий &#10;Грозные Очи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94.1pt;margin-top:526.25pt;width:41.95pt;height:10.45pt;mso-wrap-style:none;v-text-anchor:middle" type="_x0000_t136">
            <v:path textpathok="t"/>
            <v:textpath on="t" fitshape="t" string="Юрий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23.05pt;margin-top:454.25pt;width:30.7pt;height:7.1pt;mso-wrap-style:none;v-text-anchor:middle" type="_x0000_t136">
            <v:path textpathok="t"/>
            <v:textpath on="t" fitshape="t" string="131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23.05pt;margin-top:540.65pt;width:30.7pt;height:7.1pt;mso-wrap-style:none;v-text-anchor:middle" type="_x0000_t136">
            <v:path textpathok="t"/>
            <v:textpath on="t" fitshape="t" string="1325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8335</wp:posOffset>
                </wp:positionH>
                <wp:positionV relativeFrom="paragraph">
                  <wp:posOffset>5677535</wp:posOffset>
                </wp:positionV>
                <wp:extent cx="215900" cy="143510"/>
                <wp:effectExtent l="2540" t="4445" r="3175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47.05pt;width:17pt;height:11.3pt" coordorigin="1021,8941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083;top:8941;width:216;height:1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1021;top:9072;width:339;height:9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1295</wp:posOffset>
                </wp:positionH>
                <wp:positionV relativeFrom="paragraph">
                  <wp:posOffset>5128895</wp:posOffset>
                </wp:positionV>
                <wp:extent cx="215900" cy="143510"/>
                <wp:effectExtent l="3175" t="444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403.85pt;width:17pt;height:11.3pt" coordorigin="2317,8077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2379;top:8077;width:216;height:1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2317;top:8208;width:339;height:9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575</wp:posOffset>
                </wp:positionH>
                <wp:positionV relativeFrom="paragraph">
                  <wp:posOffset>4397375</wp:posOffset>
                </wp:positionV>
                <wp:extent cx="215900" cy="143510"/>
                <wp:effectExtent l="3175" t="4445" r="317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346.25pt;width:17pt;height:11.3pt" coordorigin="445,6925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507;top:6925;width:216;height:1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445;top:7056;width:339;height:9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5720" distR="86360" simplePos="0" locked="0" layoutInCell="0" allowOverlap="1" relativeHeight="44">
                <wp:simplePos x="0" y="0"/>
                <wp:positionH relativeFrom="column">
                  <wp:posOffset>1074420</wp:posOffset>
                </wp:positionH>
                <wp:positionV relativeFrom="paragraph">
                  <wp:posOffset>5619750</wp:posOffset>
                </wp:positionV>
                <wp:extent cx="578485" cy="507365"/>
                <wp:effectExtent l="0" t="2032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507240"/>
                          <a:chOff x="0" y="0"/>
                          <a:chExt cx="578520" cy="507240"/>
                        </a:xfrm>
                      </wpg:grpSpPr>
                      <wps:wsp>
                        <wps:cNvSpPr/>
                        <wps:spPr>
                          <a:xfrm rot="10202400">
                            <a:off x="30960" y="597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3400">
                            <a:off x="282960" y="9036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47.15pt;width:41.15pt;height:31.95pt" coordorigin="1740,8943" coordsize="823,639">
                <v:shape id="shape_0" coordsize="813,639" path="m0,639l813,0e" stroked="t" o:allowincell="f" style="position:absolute;left:1741;top:8944;width:812;height:638;mso-wrap-style:none;v-text-anchor:middle;rotation:170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fillcolor="white" stroked="t" o:allowincell="f" style="position:absolute;left:2138;top:8992;width:425;height:95;mso-wrap-style:none;v-text-anchor:middle;rotation:132" type="_x0000_t5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1215</wp:posOffset>
                </wp:positionH>
                <wp:positionV relativeFrom="paragraph">
                  <wp:posOffset>4763135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45pt;margin-top:37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895</wp:posOffset>
                </wp:positionH>
                <wp:positionV relativeFrom="paragraph">
                  <wp:posOffset>4537075</wp:posOffset>
                </wp:positionV>
                <wp:extent cx="1188720" cy="408940"/>
                <wp:effectExtent l="6350" t="0" r="63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644">
                              <a:moveTo>
                                <a:pt x="0" y="644"/>
                              </a:moveTo>
                              <a:cubicBezTo>
                                <a:pt x="36" y="584"/>
                                <a:pt x="72" y="524"/>
                                <a:pt x="144" y="500"/>
                              </a:cubicBezTo>
                              <a:cubicBezTo>
                                <a:pt x="216" y="476"/>
                                <a:pt x="350" y="504"/>
                                <a:pt x="432" y="500"/>
                              </a:cubicBezTo>
                              <a:cubicBezTo>
                                <a:pt x="514" y="496"/>
                                <a:pt x="563" y="547"/>
                                <a:pt x="635" y="475"/>
                              </a:cubicBezTo>
                              <a:cubicBezTo>
                                <a:pt x="707" y="403"/>
                                <a:pt x="658" y="136"/>
                                <a:pt x="864" y="68"/>
                              </a:cubicBezTo>
                              <a:cubicBezTo>
                                <a:pt x="1070" y="0"/>
                                <a:pt x="1464" y="32"/>
                                <a:pt x="1872" y="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644" path="m0,644c36,584,72,524,144,500c216,476,350,504,432,500c514,496,563,547,635,475c707,403,658,136,864,68c1070,0,1464,32,1872,68e" stroked="t" o:allowincell="f" style="position:absolute;margin-left:43.85pt;margin-top:357.25pt;width:93.55pt;height:32.1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9060" distR="114935" simplePos="0" locked="0" layoutInCell="0" allowOverlap="1" relativeHeight="47">
                <wp:simplePos x="0" y="0"/>
                <wp:positionH relativeFrom="column">
                  <wp:posOffset>125095</wp:posOffset>
                </wp:positionH>
                <wp:positionV relativeFrom="paragraph">
                  <wp:posOffset>4801870</wp:posOffset>
                </wp:positionV>
                <wp:extent cx="480695" cy="352425"/>
                <wp:effectExtent l="0" t="10795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352440"/>
                          <a:chOff x="0" y="0"/>
                          <a:chExt cx="480600" cy="352440"/>
                        </a:xfrm>
                      </wpg:grpSpPr>
                      <wps:wsp>
                        <wps:cNvSpPr/>
                        <wps:spPr>
                          <a:xfrm flipH="1" rot="12733200">
                            <a:off x="4680" y="1350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00200">
                            <a:off x="115560" y="7956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00200">
                            <a:off x="212760" y="14292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00200">
                            <a:off x="306360" y="20556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00200">
                            <a:off x="394560" y="26208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00200">
                            <a:off x="14040" y="136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379.2pt;width:40pt;height:26.6pt" coordorigin="204,7584" coordsize="800,532">
                <v:shape id="shape_0" coordsize="1403,1" path="m0,1c234,1,1111,0,1403,0e" stroked="t" o:allowincell="f" style="position:absolute;left:205;top:7775;width:799;height:0;flip:x;mso-wrap-style:none;v-text-anchor:middle;rotation:148">
                  <v:fill o:detectmouseclick="t" on="false"/>
                  <v:stroke color="black" weight="19080" joinstyle="round" endcap="flat"/>
                  <w10:wrap type="none"/>
                </v:shape>
                <v:shape id="shape_0" coordsize="87,101" path="m87,101l0,0e" stroked="t" o:allowincell="f" style="position:absolute;left:379;top:7687;width:86;height:100;mso-wrap-style:none;v-text-anchor:middle;rotation:252">
                  <v:fill o:detectmouseclick="t" on="false"/>
                  <v:stroke color="black" weight="12600" endarrow="open" endarrowwidth="narrow" endarrowlength="short" joinstyle="round" endcap="flat"/>
                  <w10:wrap type="none"/>
                </v:shape>
                <v:shape id="shape_0" coordsize="92,109" path="m92,109l0,0e" stroked="t" o:allowincell="f" style="position:absolute;left:532;top:7787;width:91;height:108;mso-wrap-style:none;v-text-anchor:middle;rotation:252">
                  <v:fill o:detectmouseclick="t" on="false"/>
                  <v:stroke color="black" weight="12600" endarrow="open" endarrowwidth="narrow" endarrowlength="short" joinstyle="round" endcap="flat"/>
                  <w10:wrap type="none"/>
                </v:shape>
                <v:shape id="shape_0" coordsize="105,124" path="m105,124l0,0e" stroked="t" o:allowincell="f" style="position:absolute;left:679;top:7886;width:104;height:123;mso-wrap-style:none;v-text-anchor:middle;rotation:252">
                  <v:fill o:detectmouseclick="t" on="false"/>
                  <v:stroke color="black" weight="12600" endarrow="open" endarrowwidth="narrow" endarrowlength="short" joinstyle="round" endcap="flat"/>
                  <w10:wrap type="none"/>
                </v:shape>
                <v:shape id="shape_0" coordsize="104,141" path="m104,141l0,0e" stroked="t" o:allowincell="f" style="position:absolute;left:818;top:7975;width:103;height:140;mso-wrap-style:none;v-text-anchor:middle;rotation:252">
                  <v:fill o:detectmouseclick="t" on="false"/>
                  <v:stroke color="black" weight="12600" endarrow="open" endarrowwidth="narrow" endarrowlength="short" joinstyle="round" endcap="flat"/>
                  <w10:wrap type="none"/>
                </v:shape>
                <v:shape id="shape_0" coordsize="84,108" path="m84,108l0,0e" stroked="t" o:allowincell="f" style="position:absolute;left:219;top:7584;width:83;height:107;mso-wrap-style:none;v-text-anchor:middle;rotation:252">
                  <v:fill o:detectmouseclick="t" on="false"/>
                  <v:stroke color="black" weight="1260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8335</wp:posOffset>
                </wp:positionH>
                <wp:positionV relativeFrom="paragraph">
                  <wp:posOffset>4946015</wp:posOffset>
                </wp:positionV>
                <wp:extent cx="184785" cy="274320"/>
                <wp:effectExtent l="5080" t="5080" r="381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274320"/>
                          <a:chOff x="0" y="0"/>
                          <a:chExt cx="184680" cy="27432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90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389.45pt;width:14.5pt;height:21.55pt" coordorigin="1021,7789" coordsize="290,431">
                <v:line id="shape_0" from="1168,7789" to="1168,8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8221" to="1311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21;top:7789;width:288;height:288">
                  <v:oval id="shape_0" fillcolor="black" stroked="t" o:allowincell="f" style="position:absolute;left:1097;top:7789;width:142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21;top:7933;width:28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2655</wp:posOffset>
                </wp:positionH>
                <wp:positionV relativeFrom="paragraph">
                  <wp:posOffset>4946015</wp:posOffset>
                </wp:positionV>
                <wp:extent cx="426720" cy="88265"/>
                <wp:effectExtent l="14605" t="15240" r="1016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88200"/>
                          <a:chOff x="0" y="0"/>
                          <a:chExt cx="426600" cy="88200"/>
                        </a:xfrm>
                      </wpg:grpSpPr>
                      <wps:wsp>
                        <wps:cNvSpPr/>
                        <wps:spPr>
                          <a:xfrm>
                            <a:off x="74880" y="0"/>
                            <a:ext cx="351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4">
                                <a:moveTo>
                                  <a:pt x="0" y="0"/>
                                </a:moveTo>
                                <a:lnTo>
                                  <a:pt x="554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9">
                                <a:moveTo>
                                  <a:pt x="118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4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9">
                                <a:moveTo>
                                  <a:pt x="118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74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9">
                                <a:moveTo>
                                  <a:pt x="118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74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9">
                                <a:moveTo>
                                  <a:pt x="118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74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9">
                                <a:moveTo>
                                  <a:pt x="118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389.45pt;width:33.6pt;height:6.95pt" coordorigin="1453,7789" coordsize="672,139">
                <v:shape id="shape_0" coordsize="554,4" path="m0,0l554,4e" stroked="t" o:allowincell="f" style="position:absolute;left:1571;top:7789;width:553;height: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8,139" path="m118,0l0,139e" stroked="t" o:allowincell="f" style="position:absolute;left:1453;top:7789;width:117;height:1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8,139" path="m118,0l0,139e" stroked="t" o:allowincell="f" style="position:absolute;left:1571;top:7789;width:117;height:1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8,139" path="m118,0l0,139e" stroked="t" o:allowincell="f" style="position:absolute;left:1713;top:7789;width:117;height:1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8,139" path="m118,0l0,139e" stroked="t" o:allowincell="f" style="position:absolute;left:1855;top:7789;width:117;height:1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8,139" path="m118,0l0,139e" stroked="t" o:allowincell="f" style="position:absolute;left:1997;top:7789;width:117;height:1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7.85pt;margin-top:346.25pt;width:5.2pt;height:11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64770" distR="95885" simplePos="0" locked="0" layoutInCell="0" allowOverlap="1" relativeHeight="51">
                <wp:simplePos x="0" y="0"/>
                <wp:positionH relativeFrom="column">
                  <wp:posOffset>923290</wp:posOffset>
                </wp:positionH>
                <wp:positionV relativeFrom="paragraph">
                  <wp:posOffset>5494655</wp:posOffset>
                </wp:positionV>
                <wp:extent cx="353060" cy="323850"/>
                <wp:effectExtent l="0" t="41910" r="0" b="590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44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72.65pt;margin-top:432.65pt;width:27.75pt;height:25.45pt;mso-wrap-style:none;v-text-anchor:middle;rotation:161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1915" simplePos="0" locked="0" layoutInCell="0" allowOverlap="1" relativeHeight="52">
                <wp:simplePos x="0" y="0"/>
                <wp:positionH relativeFrom="column">
                  <wp:posOffset>648335</wp:posOffset>
                </wp:positionH>
                <wp:positionV relativeFrom="paragraph">
                  <wp:posOffset>5951855</wp:posOffset>
                </wp:positionV>
                <wp:extent cx="353060" cy="323850"/>
                <wp:effectExtent l="0" t="3683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60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fillcolor="black" stroked="t" o:allowincell="f" style="position:absolute;margin-left:51pt;margin-top:468.6pt;width:27.75pt;height:25.45pt;mso-wrap-style:none;v-text-anchor:middle;rotation:348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6895</wp:posOffset>
                </wp:positionH>
                <wp:positionV relativeFrom="paragraph">
                  <wp:posOffset>6134735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5pt;margin-top:48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765</wp:posOffset>
                </wp:positionH>
                <wp:positionV relativeFrom="paragraph">
                  <wp:posOffset>6224270</wp:posOffset>
                </wp:positionV>
                <wp:extent cx="1373505" cy="289560"/>
                <wp:effectExtent l="698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456">
                              <a:moveTo>
                                <a:pt x="0" y="353"/>
                              </a:moveTo>
                              <a:cubicBezTo>
                                <a:pt x="24" y="367"/>
                                <a:pt x="27" y="419"/>
                                <a:pt x="147" y="432"/>
                              </a:cubicBezTo>
                              <a:cubicBezTo>
                                <a:pt x="267" y="445"/>
                                <a:pt x="459" y="456"/>
                                <a:pt x="723" y="432"/>
                              </a:cubicBezTo>
                              <a:cubicBezTo>
                                <a:pt x="987" y="408"/>
                                <a:pt x="1491" y="360"/>
                                <a:pt x="1731" y="288"/>
                              </a:cubicBezTo>
                              <a:cubicBezTo>
                                <a:pt x="1971" y="216"/>
                                <a:pt x="2067" y="108"/>
                                <a:pt x="2163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3,456" path="m0,353c24,367,27,419,147,432c267,445,459,456,723,432c987,408,1491,360,1731,288c1971,216,2067,108,2163,0e" stroked="t" o:allowincell="f" style="position:absolute;margin-left:21.95pt;margin-top:490.1pt;width:108.1pt;height:22.7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175</wp:posOffset>
                </wp:positionH>
                <wp:positionV relativeFrom="paragraph">
                  <wp:posOffset>6134735</wp:posOffset>
                </wp:positionV>
                <wp:extent cx="182880" cy="18288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483.05pt;width:14.35pt;height:14.35pt" coordorigin="2605,9661" coordsize="287,287">
                <v:line id="shape_0" from="2605,9661" to="2892,9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9661" to="2892,9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</wp:posOffset>
                </wp:positionH>
                <wp:positionV relativeFrom="paragraph">
                  <wp:posOffset>6683375</wp:posOffset>
                </wp:positionV>
                <wp:extent cx="1097280" cy="9144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26.25pt" to="151.8pt,5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5535</wp:posOffset>
                </wp:positionH>
                <wp:positionV relativeFrom="paragraph">
                  <wp:posOffset>6591935</wp:posOffset>
                </wp:positionV>
                <wp:extent cx="640080" cy="27432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519.05pt" to="137.4pt,5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695</wp:posOffset>
                </wp:positionH>
                <wp:positionV relativeFrom="paragraph">
                  <wp:posOffset>8054975</wp:posOffset>
                </wp:positionV>
                <wp:extent cx="535940" cy="363855"/>
                <wp:effectExtent l="9525" t="10795" r="8890" b="889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363960"/>
                          <a:chOff x="0" y="0"/>
                          <a:chExt cx="536040" cy="36396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162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849">
                                <a:moveTo>
                                  <a:pt x="0" y="849"/>
                                </a:moveTo>
                                <a:cubicBezTo>
                                  <a:pt x="6" y="805"/>
                                  <a:pt x="7" y="667"/>
                                  <a:pt x="39" y="582"/>
                                </a:cubicBezTo>
                                <a:cubicBezTo>
                                  <a:pt x="71" y="497"/>
                                  <a:pt x="126" y="412"/>
                                  <a:pt x="192" y="339"/>
                                </a:cubicBezTo>
                                <a:cubicBezTo>
                                  <a:pt x="258" y="266"/>
                                  <a:pt x="395" y="199"/>
                                  <a:pt x="436" y="142"/>
                                </a:cubicBezTo>
                                <a:cubicBezTo>
                                  <a:pt x="477" y="85"/>
                                  <a:pt x="436" y="24"/>
                                  <a:pt x="4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7320"/>
                            <a:ext cx="597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444">
                                <a:moveTo>
                                  <a:pt x="0" y="0"/>
                                </a:moveTo>
                                <a:cubicBezTo>
                                  <a:pt x="24" y="24"/>
                                  <a:pt x="113" y="95"/>
                                  <a:pt x="142" y="142"/>
                                </a:cubicBezTo>
                                <a:cubicBezTo>
                                  <a:pt x="171" y="189"/>
                                  <a:pt x="170" y="232"/>
                                  <a:pt x="173" y="282"/>
                                </a:cubicBezTo>
                                <a:cubicBezTo>
                                  <a:pt x="176" y="332"/>
                                  <a:pt x="161" y="410"/>
                                  <a:pt x="158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0"/>
                            <a:ext cx="1123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57">
                                <a:moveTo>
                                  <a:pt x="0" y="657"/>
                                </a:moveTo>
                                <a:cubicBezTo>
                                  <a:pt x="45" y="604"/>
                                  <a:pt x="216" y="446"/>
                                  <a:pt x="271" y="337"/>
                                </a:cubicBezTo>
                                <a:cubicBezTo>
                                  <a:pt x="326" y="228"/>
                                  <a:pt x="318" y="70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889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612">
                                <a:moveTo>
                                  <a:pt x="0" y="0"/>
                                </a:moveTo>
                                <a:cubicBezTo>
                                  <a:pt x="25" y="39"/>
                                  <a:pt x="109" y="132"/>
                                  <a:pt x="153" y="234"/>
                                </a:cubicBezTo>
                                <a:cubicBezTo>
                                  <a:pt x="197" y="336"/>
                                  <a:pt x="239" y="533"/>
                                  <a:pt x="261" y="6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7320"/>
                            <a:ext cx="133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858">
                                <a:moveTo>
                                  <a:pt x="0" y="411"/>
                                </a:moveTo>
                                <a:cubicBezTo>
                                  <a:pt x="41" y="370"/>
                                  <a:pt x="209" y="230"/>
                                  <a:pt x="251" y="166"/>
                                </a:cubicBezTo>
                                <a:cubicBezTo>
                                  <a:pt x="293" y="102"/>
                                  <a:pt x="227" y="0"/>
                                  <a:pt x="251" y="24"/>
                                </a:cubicBezTo>
                                <a:cubicBezTo>
                                  <a:pt x="275" y="48"/>
                                  <a:pt x="394" y="169"/>
                                  <a:pt x="393" y="308"/>
                                </a:cubicBezTo>
                                <a:cubicBezTo>
                                  <a:pt x="392" y="447"/>
                                  <a:pt x="277" y="743"/>
                                  <a:pt x="246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18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34.25pt;width:42.2pt;height:28.65pt" coordorigin="157,12685" coordsize="844,573">
                <v:shape id="shape_0" coordsize="477,849" path="m0,849c6,805,7,667,39,582c71,497,126,412,192,339c258,266,395,199,436,142c477,85,436,24,436,0e" stroked="t" o:allowincell="f" style="position:absolute;left:157;top:12791;width:255;height:46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76,444" path="m0,0c24,24,113,95,142,142c171,189,170,232,173,282c176,332,161,410,158,444e" stroked="t" o:allowincell="f" style="position:absolute;left:391;top:12791;width:93;height:240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30,657" path="m0,657c45,604,216,446,271,337c326,228,318,70,330,0e" stroked="t" o:allowincell="f" style="position:absolute;left:474;top:12685;width:176;height:35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61,612" path="m0,0c25,39,109,132,153,234c197,336,239,533,261,612e" stroked="t" o:allowincell="f" style="position:absolute;left:652;top:12685;width:139;height:33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94,858" path="m0,411c41,370,209,230,251,166c293,102,227,0,251,24c275,48,394,169,393,308c392,447,277,743,246,858e" stroked="t" o:allowincell="f" style="position:absolute;left:790;top:12791;width:210;height:46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62,13255" to="924,1325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895</wp:posOffset>
                </wp:positionH>
                <wp:positionV relativeFrom="paragraph">
                  <wp:posOffset>8420735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5pt;margin-top:66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9925</wp:posOffset>
                </wp:positionH>
                <wp:positionV relativeFrom="paragraph">
                  <wp:posOffset>7894320</wp:posOffset>
                </wp:positionV>
                <wp:extent cx="528320" cy="505460"/>
                <wp:effectExtent l="10160" t="10160" r="10160" b="1016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796">
                              <a:moveTo>
                                <a:pt x="832" y="127"/>
                              </a:moveTo>
                              <a:lnTo>
                                <a:pt x="123" y="678"/>
                              </a:lnTo>
                              <a:lnTo>
                                <a:pt x="172" y="724"/>
                              </a:lnTo>
                              <a:lnTo>
                                <a:pt x="0" y="796"/>
                              </a:lnTo>
                              <a:lnTo>
                                <a:pt x="34" y="613"/>
                              </a:lnTo>
                              <a:lnTo>
                                <a:pt x="83" y="654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796" path="m832,127l123,678l172,724l0,796l34,613l83,654l569,0e" stroked="t" o:allowincell="f" style="position:absolute;margin-left:52.75pt;margin-top:621.6pt;width:41.55pt;height:39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73025" distR="104775" simplePos="0" locked="0" layoutInCell="0" allowOverlap="1" relativeHeight="61">
                <wp:simplePos x="0" y="0"/>
                <wp:positionH relativeFrom="column">
                  <wp:posOffset>904240</wp:posOffset>
                </wp:positionH>
                <wp:positionV relativeFrom="paragraph">
                  <wp:posOffset>7814945</wp:posOffset>
                </wp:positionV>
                <wp:extent cx="347980" cy="306070"/>
                <wp:effectExtent l="0" t="19685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06000"/>
                          <a:chOff x="0" y="0"/>
                          <a:chExt cx="348120" cy="306000"/>
                        </a:xfrm>
                      </wpg:grpSpPr>
                      <wps:wsp>
                        <wps:cNvSpPr/>
                        <wps:spPr>
                          <a:xfrm rot="10202400">
                            <a:off x="18720" y="35640"/>
                            <a:ext cx="3106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3400">
                            <a:off x="169920" y="54360"/>
                            <a:ext cx="162720" cy="36720"/>
                          </a:xfrm>
                          <a:custGeom>
                            <a:avLst/>
                            <a:gdLst>
                              <a:gd name="textAreaLeft" fmla="*/ 0 w 92160"/>
                              <a:gd name="textAreaRight" fmla="*/ 92520 w 9216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618.1pt;width:24.7pt;height:19.3pt" coordorigin="1452,12362" coordsize="494,386">
                <v:shape id="shape_0" coordsize="813,639" path="m0,639l813,0e" fillcolor="black" stroked="t" o:allowincell="f" style="position:absolute;left:1453;top:12363;width:488;height:385;mso-wrap-style:none;v-text-anchor:middle;rotation:170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1693;top:12392;width:255;height:57;mso-wrap-style:none;v-text-anchor:middle;rotation:132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2">
                <wp:simplePos x="0" y="0"/>
                <wp:positionH relativeFrom="column">
                  <wp:posOffset>99695</wp:posOffset>
                </wp:positionH>
                <wp:positionV relativeFrom="paragraph">
                  <wp:posOffset>8603615</wp:posOffset>
                </wp:positionV>
                <wp:extent cx="622935" cy="437515"/>
                <wp:effectExtent l="635" t="698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689">
                              <a:moveTo>
                                <a:pt x="864" y="0"/>
                              </a:moveTo>
                              <a:cubicBezTo>
                                <a:pt x="879" y="45"/>
                                <a:pt x="981" y="164"/>
                                <a:pt x="957" y="270"/>
                              </a:cubicBezTo>
                              <a:cubicBezTo>
                                <a:pt x="933" y="376"/>
                                <a:pt x="876" y="587"/>
                                <a:pt x="717" y="638"/>
                              </a:cubicBezTo>
                              <a:cubicBezTo>
                                <a:pt x="558" y="689"/>
                                <a:pt x="149" y="589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689" path="m864,0c879,45,981,164,957,270c933,376,876,587,717,638c558,689,149,589,0,576e" stroked="t" o:allowincell="f" style="position:absolute;margin-left:7.85pt;margin-top:677.45pt;width:49pt;height:34.4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6975</wp:posOffset>
                </wp:positionH>
                <wp:positionV relativeFrom="paragraph">
                  <wp:posOffset>8420735</wp:posOffset>
                </wp:positionV>
                <wp:extent cx="457200" cy="4572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63.05pt" to="130.2pt,6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6975</wp:posOffset>
                </wp:positionH>
                <wp:positionV relativeFrom="paragraph">
                  <wp:posOffset>8420735</wp:posOffset>
                </wp:positionV>
                <wp:extent cx="548640" cy="45720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63.05pt" to="137.4pt,6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21.9pt;margin-top:627.05pt;width:25.45pt;height:10.45pt;mso-wrap-style:none;v-text-anchor:middle" type="_x0000_t136">
            <v:path textpathok="t"/>
            <v:textpath on="t" fitshape="t" string="вел.кн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05410" simplePos="0" locked="0" layoutInCell="0" allowOverlap="1" relativeHeight="66">
                <wp:simplePos x="0" y="0"/>
                <wp:positionH relativeFrom="column">
                  <wp:posOffset>1471295</wp:posOffset>
                </wp:positionH>
                <wp:positionV relativeFrom="paragraph">
                  <wp:posOffset>8786495</wp:posOffset>
                </wp:positionV>
                <wp:extent cx="417830" cy="593090"/>
                <wp:effectExtent l="1270" t="10160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592920"/>
                          <a:chOff x="0" y="0"/>
                          <a:chExt cx="417960" cy="59292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4179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836">
                                <a:moveTo>
                                  <a:pt x="312" y="24"/>
                                </a:moveTo>
                                <a:cubicBezTo>
                                  <a:pt x="264" y="12"/>
                                  <a:pt x="217" y="0"/>
                                  <a:pt x="170" y="24"/>
                                </a:cubicBezTo>
                                <a:cubicBezTo>
                                  <a:pt x="123" y="48"/>
                                  <a:pt x="52" y="119"/>
                                  <a:pt x="28" y="166"/>
                                </a:cubicBezTo>
                                <a:cubicBezTo>
                                  <a:pt x="4" y="213"/>
                                  <a:pt x="29" y="215"/>
                                  <a:pt x="28" y="308"/>
                                </a:cubicBezTo>
                                <a:cubicBezTo>
                                  <a:pt x="27" y="401"/>
                                  <a:pt x="0" y="647"/>
                                  <a:pt x="24" y="725"/>
                                </a:cubicBezTo>
                                <a:cubicBezTo>
                                  <a:pt x="48" y="803"/>
                                  <a:pt x="79" y="774"/>
                                  <a:pt x="174" y="776"/>
                                </a:cubicBezTo>
                                <a:cubicBezTo>
                                  <a:pt x="269" y="778"/>
                                  <a:pt x="526" y="836"/>
                                  <a:pt x="596" y="734"/>
                                </a:cubicBezTo>
                                <a:cubicBezTo>
                                  <a:pt x="666" y="632"/>
                                  <a:pt x="625" y="280"/>
                                  <a:pt x="596" y="166"/>
                                </a:cubicBezTo>
                                <a:cubicBezTo>
                                  <a:pt x="567" y="52"/>
                                  <a:pt x="459" y="74"/>
                                  <a:pt x="423" y="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8240"/>
                            <a:ext cx="116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148"/>
                                </a:moveTo>
                                <a:cubicBezTo>
                                  <a:pt x="4" y="136"/>
                                  <a:pt x="8" y="131"/>
                                  <a:pt x="18" y="124"/>
                                </a:cubicBezTo>
                                <a:cubicBezTo>
                                  <a:pt x="27" y="110"/>
                                  <a:pt x="37" y="111"/>
                                  <a:pt x="54" y="106"/>
                                </a:cubicBezTo>
                                <a:cubicBezTo>
                                  <a:pt x="76" y="88"/>
                                  <a:pt x="128" y="33"/>
                                  <a:pt x="150" y="16"/>
                                </a:cubicBezTo>
                                <a:cubicBezTo>
                                  <a:pt x="155" y="0"/>
                                  <a:pt x="171" y="4"/>
                                  <a:pt x="186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">
                                <a:moveTo>
                                  <a:pt x="0" y="207"/>
                                </a:moveTo>
                                <a:cubicBezTo>
                                  <a:pt x="0" y="138"/>
                                  <a:pt x="0" y="6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1746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85">
                                <a:moveTo>
                                  <a:pt x="0" y="0"/>
                                </a:moveTo>
                                <a:cubicBezTo>
                                  <a:pt x="6" y="19"/>
                                  <a:pt x="78" y="19"/>
                                  <a:pt x="102" y="21"/>
                                </a:cubicBezTo>
                                <a:cubicBezTo>
                                  <a:pt x="112" y="42"/>
                                  <a:pt x="112" y="40"/>
                                  <a:pt x="132" y="45"/>
                                </a:cubicBezTo>
                                <a:cubicBezTo>
                                  <a:pt x="154" y="78"/>
                                  <a:pt x="177" y="73"/>
                                  <a:pt x="219" y="78"/>
                                </a:cubicBezTo>
                                <a:cubicBezTo>
                                  <a:pt x="247" y="85"/>
                                  <a:pt x="227" y="81"/>
                                  <a:pt x="279" y="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04760"/>
                            <a:ext cx="66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8">
                                <a:moveTo>
                                  <a:pt x="8" y="2"/>
                                </a:moveTo>
                                <a:cubicBezTo>
                                  <a:pt x="37" y="16"/>
                                  <a:pt x="0" y="0"/>
                                  <a:pt x="56" y="11"/>
                                </a:cubicBezTo>
                                <a:cubicBezTo>
                                  <a:pt x="63" y="12"/>
                                  <a:pt x="68" y="18"/>
                                  <a:pt x="74" y="20"/>
                                </a:cubicBezTo>
                                <a:cubicBezTo>
                                  <a:pt x="87" y="58"/>
                                  <a:pt x="100" y="44"/>
                                  <a:pt x="107" y="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691.85pt;width:32.9pt;height:46.7pt" coordorigin="2317,13837" coordsize="658,934">
                <v:shape id="shape_0" coordsize="666,836" path="m312,24c264,12,217,0,170,24c123,48,52,119,28,166c4,213,29,215,28,308c27,401,0,647,24,725c48,803,79,774,174,776c269,778,526,836,596,734c666,632,625,280,596,166c567,52,459,74,423,50e" stroked="t" o:allowincell="f" style="position:absolute;left:2317;top:14005;width:657;height:76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86,148" path="m0,148c4,136,8,131,18,124c27,110,37,111,54,106c76,88,128,33,150,16c155,0,171,4,186,4e" stroked="t" o:allowincell="f" style="position:absolute;left:2739;top:13913;width:182;height:13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,207" path="m0,207c0,138,0,69,0,0e" stroked="t" o:allowincell="f" style="position:absolute;left:2633;top:13837;width:0;height:18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79,85" path="m0,0c6,19,78,19,102,21c112,42,112,40,132,45c154,78,177,73,219,78c247,85,227,81,279,81e" stroked="t" o:allowincell="f" style="position:absolute;left:2633;top:13837;width:274;height:7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07,58" path="m8,2c37,16,0,0,56,11c63,12,68,18,74,20c87,58,100,44,107,50e" stroked="t" o:allowincell="f" style="position:absolute;left:2631;top:14002;width:104;height:5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7">
                <wp:simplePos x="0" y="0"/>
                <wp:positionH relativeFrom="column">
                  <wp:posOffset>1478915</wp:posOffset>
                </wp:positionH>
                <wp:positionV relativeFrom="paragraph">
                  <wp:posOffset>9056370</wp:posOffset>
                </wp:positionV>
                <wp:extent cx="398780" cy="297815"/>
                <wp:effectExtent l="5080" t="571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469">
                              <a:moveTo>
                                <a:pt x="0" y="301"/>
                              </a:moveTo>
                              <a:lnTo>
                                <a:pt x="585" y="0"/>
                              </a:lnTo>
                              <a:cubicBezTo>
                                <a:pt x="628" y="109"/>
                                <a:pt x="608" y="296"/>
                                <a:pt x="585" y="405"/>
                              </a:cubicBezTo>
                              <a:cubicBezTo>
                                <a:pt x="581" y="426"/>
                                <a:pt x="555" y="424"/>
                                <a:pt x="540" y="439"/>
                              </a:cubicBezTo>
                              <a:cubicBezTo>
                                <a:pt x="527" y="452"/>
                                <a:pt x="462" y="466"/>
                                <a:pt x="486" y="469"/>
                              </a:cubicBezTo>
                              <a:cubicBezTo>
                                <a:pt x="329" y="463"/>
                                <a:pt x="210" y="449"/>
                                <a:pt x="53" y="442"/>
                              </a:cubicBezTo>
                              <a:cubicBezTo>
                                <a:pt x="45" y="440"/>
                                <a:pt x="34" y="442"/>
                                <a:pt x="30" y="435"/>
                              </a:cubicBezTo>
                              <a:cubicBezTo>
                                <a:pt x="23" y="424"/>
                                <a:pt x="26" y="410"/>
                                <a:pt x="23" y="397"/>
                              </a:cubicBezTo>
                              <a:cubicBezTo>
                                <a:pt x="16" y="367"/>
                                <a:pt x="0" y="301"/>
                                <a:pt x="0" y="30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469" path="m0,301l585,0c628,109,608,296,585,405c581,426,555,424,540,439c527,452,462,466,486,469c329,463,210,449,53,442c45,440,34,442,30,435c23,424,26,410,23,397c16,367,0,301,0,301xe" stroked="t" o:allowincell="f" style="position:absolute;margin-left:116.45pt;margin-top:713.1pt;width:31.35pt;height:23.4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26.8pt;margin-top:130.25pt;width:51.1pt;height:11.95pt;mso-wrap-style:none;v-text-anchor:middle" type="_x0000_t136">
            <v:path textpathok="t"/>
            <v:textpath on="t" fitshape="t" string="&quot;калита&quot;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16.65pt;margin-top:159.05pt;width:83.2pt;height:26.95pt;mso-wrap-style:none;v-text-anchor:middle" type="_x0000_t136">
            <v:path textpathok="t"/>
            <v:textpath on="t" fitshape="t" string="МОСКОВСКОЕ&#10;княжество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88.65pt;margin-top:187.85pt;width:25.45pt;height:11.95pt;mso-wrap-style:none;v-text-anchor:middle" type="_x0000_t136">
            <v:path textpathok="t"/>
            <v:textpath on="t" fitshape="t" string="Углич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81.45pt;margin-top:202.25pt;width:47.95pt;height:11.95pt;mso-wrap-style:none;v-text-anchor:middle" type="_x0000_t136">
            <v:path textpathok="t"/>
            <v:textpath on="t" fitshape="t" string="Белоозеро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81.45pt;margin-top:216.65pt;width:42.7pt;height:11.95pt;mso-wrap-style:none;v-text-anchor:middle" type="_x0000_t136">
            <v:path textpathok="t"/>
            <v:textpath on="t" fitshape="t" string="Кострома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87.85pt;margin-top:180.65pt;width:30.7pt;height:7.1pt;mso-wrap-style:none;v-text-anchor:middle" type="_x0000_t136">
            <v:path textpathok="t"/>
            <v:textpath on="t" fitshape="t" string="1326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9.45pt;margin-top:238.25pt;width:47.95pt;height:11.95pt;mso-wrap-style:none;v-text-anchor:middle" type="_x0000_t136">
            <v:path textpathok="t"/>
            <v:textpath on="t" fitshape="t" string="Феогност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81.45pt;margin-top:267.05pt;width:42.7pt;height:7.1pt;mso-wrap-style:none;v-text-anchor:middle" type="_x0000_t136">
            <v:path textpathok="t"/>
            <v:textpath on="t" fitshape="t" string="&quot;тишина&quot;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02.25pt;margin-top:295.85pt;width:50.95pt;height:7.15pt;mso-wrap-style:none;v-text-anchor:middle" type="_x0000_t136">
            <v:path textpathok="t"/>
            <v:textpath on="t" fitshape="t" string="1340-1353 г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2.25pt;margin-top:310.25pt;width:80.2pt;height:13.45pt;mso-wrap-style:none;v-text-anchor:middle" type="_x0000_t136">
            <v:path textpathok="t"/>
            <v:textpath on="t" fitshape="t" string="Симеон Гордый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87.85pt;margin-top:339.05pt;width:46.45pt;height:23.95pt;mso-wrap-style:none;v-text-anchor:middle" type="_x0000_t136">
            <v:path textpathok="t"/>
            <v:textpath on="t" fitshape="t" string="Вел.кн-во&#10;Литовское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89.4pt;margin-top:335.5pt;width:36.1pt;height:16.5pt;mso-wrap-style:none;v-text-anchor:middle;rotation:29" type="_x0000_t136">
            <v:path textpathok="t"/>
            <v:textpath on="t" fitshape="t" string="чума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9.45pt;margin-top:381.4pt;width:87.7pt;height:7.1pt;mso-wrap-style:none;v-text-anchor:middle" type="_x0000_t136">
            <v:path textpathok="t"/>
            <v:textpath on="t" fitshape="t" string="Иван Красный" style="font-family:&quot;Arial&quot;;font-size:12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38.25pt;margin-top:389.45pt;width:50.95pt;height:7.15pt;mso-wrap-style:none;v-text-anchor:middle" type="_x0000_t136">
            <v:path textpathok="t"/>
            <v:textpath on="t" fitshape="t" string="1353-1359 г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59.85pt;margin-top:411.05pt;width:59.95pt;height:13.45pt;mso-wrap-style:none;v-text-anchor:middle" type="_x0000_t136">
            <v:path textpathok="t"/>
            <v:textpath on="t" fitshape="t" string="ДМИТРИЙ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95.85pt;margin-top:425.45pt;width:22.45pt;height:7.15pt;mso-wrap-style:none;v-text-anchor:middle" type="_x0000_t136">
            <v:path textpathok="t"/>
            <v:textpath on="t" fitshape="t" string="9 лет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2.25pt;margin-top:432.65pt;width:30.7pt;height:7.1pt;mso-wrap-style:none;v-text-anchor:middle" type="_x0000_t136">
            <v:path textpathok="t"/>
            <v:textpath on="t" fitshape="t" string="1362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88.65pt;margin-top:454.25pt;width:30.7pt;height:7.1pt;mso-wrap-style:none;v-text-anchor:middle" type="_x0000_t136">
            <v:path textpathok="t"/>
            <v:textpath on="t" fitshape="t" string="136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80.65pt;margin-top:461.45pt;width:41.95pt;height:10.45pt;mso-wrap-style:none;v-text-anchor:middle" type="_x0000_t136">
            <v:path textpathok="t"/>
            <v:textpath on="t" fitshape="t" string="Тверь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80.65pt;margin-top:483.05pt;width:41.95pt;height:10.45pt;mso-wrap-style:none;v-text-anchor:middle" type="_x0000_t136">
            <v:path textpathok="t"/>
            <v:textpath on="t" fitshape="t" string="Литва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74.25pt;margin-top:483.05pt;width:30.7pt;height:7.1pt;mso-wrap-style:none;v-text-anchor:middle" type="_x0000_t136">
            <v:path textpathok="t"/>
            <v:textpath on="t" fitshape="t" string="1375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9.45pt;margin-top:526.25pt;width:64.8pt;height:13.45pt;mso-wrap-style:none;v-text-anchor:middle" type="_x0000_t136">
            <v:path textpathok="t"/>
            <v:textpath on="t" fitshape="t" string="О Р Д А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65pt;margin-top:569.45pt;width:26.5pt;height:10.1pt;mso-wrap-style:none;v-text-anchor:middle" type="_x0000_t136">
            <v:path textpathok="t"/>
            <v:textpath on="t" fitshape="t" string="лит.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65pt;margin-top:583.85pt;width:41.2pt;height:11.95pt;mso-wrap-style:none;v-text-anchor:middle" type="_x0000_t136">
            <v:path textpathok="t"/>
            <v:textpath on="t" fitshape="t" string="Ольгерд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31.05pt;margin-top:598.25pt;width:30.7pt;height:7.1pt;mso-wrap-style:none;v-text-anchor:middle" type="_x0000_t136">
            <v:path textpathok="t"/>
            <v:textpath on="t" fitshape="t" string="1362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9.45pt;margin-top:612.65pt;width:41.95pt;height:23.95pt;mso-wrap-style:none;v-text-anchor:middle" type="_x0000_t136">
            <v:path textpathok="t"/>
            <v:textpath on="t" fitshape="t" string="Киев&#10;Чернигов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16.65pt;margin-top:655.85pt;width:30.7pt;height:7.1pt;mso-wrap-style:none;v-text-anchor:middle" type="_x0000_t136">
            <v:path textpathok="t"/>
            <v:textpath on="t" fitshape="t" string="137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81.45pt;margin-top:663.05pt;width:43.15pt;height:19.9pt;mso-wrap-style:none;v-text-anchor:middle" type="_x0000_t136">
            <v:path textpathok="t"/>
            <v:textpath on="t" fitshape="t" string="Мамай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65pt;margin-top:699.05pt;width:30.7pt;height:7.1pt;mso-wrap-style:none;v-text-anchor:middle" type="_x0000_t136">
            <v:path textpathok="t"/>
            <v:textpath on="t" fitshape="t" string="1378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52.65pt;margin-top:725.45pt;width:23.95pt;height:7.15pt;mso-wrap-style:none;v-text-anchor:middle" type="_x0000_t136">
            <v:path textpathok="t"/>
            <v:textpath on="t" fitshape="t" string="Вож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82875</wp:posOffset>
                </wp:positionH>
                <wp:positionV relativeFrom="paragraph">
                  <wp:posOffset>4342130</wp:posOffset>
                </wp:positionV>
                <wp:extent cx="528955" cy="485775"/>
                <wp:effectExtent l="42545" t="0" r="1028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9400">
                          <a:off x="0" y="0"/>
                          <a:ext cx="5288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211.2pt;margin-top:341.9pt;width:41.6pt;height:38.2pt;mso-wrap-style:none;v-text-anchor:middle;rotation:37">
                <v:fill o:detectmouseclick="t" on="false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1915" simplePos="0" locked="0" layoutInCell="0" allowOverlap="1" relativeHeight="99">
                <wp:simplePos x="0" y="0"/>
                <wp:positionH relativeFrom="column">
                  <wp:posOffset>2842895</wp:posOffset>
                </wp:positionH>
                <wp:positionV relativeFrom="paragraph">
                  <wp:posOffset>5768975</wp:posOffset>
                </wp:positionV>
                <wp:extent cx="353060" cy="323850"/>
                <wp:effectExtent l="0" t="3683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60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223.8pt;margin-top:454.2pt;width:27.75pt;height:25.45pt;mso-wrap-style:none;v-text-anchor:middle;rotation:348">
                <v:imagedata r:id="rId1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34335</wp:posOffset>
                </wp:positionH>
                <wp:positionV relativeFrom="paragraph">
                  <wp:posOffset>7140575</wp:posOffset>
                </wp:positionV>
                <wp:extent cx="353060" cy="323850"/>
                <wp:effectExtent l="15875" t="0" r="6096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231.05pt;margin-top:562.25pt;width:27.75pt;height:25.45pt;mso-wrap-style:none;v-text-anchor:middle;rotation:30">
                <v:imagedata r:id="rId1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8655</wp:posOffset>
                </wp:positionH>
                <wp:positionV relativeFrom="paragraph">
                  <wp:posOffset>5951855</wp:posOffset>
                </wp:positionV>
                <wp:extent cx="353060" cy="323850"/>
                <wp:effectExtent l="37465" t="0" r="1206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86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252.6pt;margin-top:468.6pt;width:27.75pt;height:25.45pt;mso-wrap-style:none;v-text-anchor:middle;rotation:194">
                <v:imagedata r:id="rId1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0015</wp:posOffset>
                </wp:positionH>
                <wp:positionV relativeFrom="paragraph">
                  <wp:posOffset>8969375</wp:posOffset>
                </wp:positionV>
                <wp:extent cx="353060" cy="323850"/>
                <wp:effectExtent l="12065" t="0" r="3746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8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209.4pt;margin-top:706.25pt;width:27.75pt;height:25.45pt;mso-wrap-style:none;v-text-anchor:middle;rotation:14">
                <v:imagedata r:id="rId19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85695</wp:posOffset>
                </wp:positionH>
                <wp:positionV relativeFrom="paragraph">
                  <wp:posOffset>8603615</wp:posOffset>
                </wp:positionV>
                <wp:extent cx="353060" cy="323850"/>
                <wp:effectExtent l="12065" t="0" r="3746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800">
                          <a:off x="0" y="0"/>
                          <a:ext cx="353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187.8pt;margin-top:677.45pt;width:27.75pt;height:25.45pt;mso-wrap-style:none;v-text-anchor:middle;rotation:14">
                <v:imagedata r:id="rId2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4185</wp:posOffset>
                </wp:positionH>
                <wp:positionV relativeFrom="paragraph">
                  <wp:posOffset>8807450</wp:posOffset>
                </wp:positionV>
                <wp:extent cx="481330" cy="256540"/>
                <wp:effectExtent l="46355" t="0" r="46355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46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36.6pt;margin-top:693.5pt;width:37.85pt;height:20.15pt;mso-wrap-style:none;v-text-anchor:middle;rotation:261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6985</wp:posOffset>
                </wp:positionH>
                <wp:positionV relativeFrom="paragraph">
                  <wp:posOffset>8441690</wp:posOffset>
                </wp:positionV>
                <wp:extent cx="481330" cy="256540"/>
                <wp:effectExtent l="46355" t="0" r="46355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46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00.6pt;margin-top:664.7pt;width:37.85pt;height:20.15pt;mso-wrap-style:none;v-text-anchor:middle;rotation:261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8165465</wp:posOffset>
                </wp:positionV>
                <wp:extent cx="623570" cy="540385"/>
                <wp:effectExtent l="635" t="0" r="2286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540360"/>
                          <a:chOff x="0" y="0"/>
                          <a:chExt cx="623520" cy="540360"/>
                        </a:xfrm>
                      </wpg:grpSpPr>
                      <wps:wsp>
                        <wps:cNvSpPr/>
                        <wps:spPr>
                          <a:xfrm rot="11832600">
                            <a:off x="48240" y="669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3600">
                            <a:off x="351000" y="17244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648.2pt;width:45.1pt;height:31.95pt" coordorigin="4621,12964" coordsize="902,639">
                <v:shape id="shape_0" coordsize="813,639" path="m0,639l813,0e" fillcolor="black" stroked="t" o:allowincell="f" style="position:absolute;left:4621;top:12964;width:812;height:638;mso-wrap-style:none;v-text-anchor:middle;rotation:197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5098;top:13130;width:425;height:95;mso-wrap-style:none;v-text-anchor:middle;rotation:159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8955</wp:posOffset>
                </wp:positionH>
                <wp:positionV relativeFrom="paragraph">
                  <wp:posOffset>8622665</wp:posOffset>
                </wp:positionV>
                <wp:extent cx="623570" cy="540385"/>
                <wp:effectExtent l="635" t="0" r="22860" b="0"/>
                <wp:wrapTopAndBottom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540360"/>
                          <a:chOff x="0" y="0"/>
                          <a:chExt cx="623520" cy="540360"/>
                        </a:xfrm>
                      </wpg:grpSpPr>
                      <wps:wsp>
                        <wps:cNvSpPr/>
                        <wps:spPr>
                          <a:xfrm rot="11832600">
                            <a:off x="48240" y="669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3600">
                            <a:off x="351000" y="17244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684.2pt;width:45.1pt;height:31.95pt" coordorigin="4909,13684" coordsize="902,639">
                <v:shape id="shape_0" coordsize="813,639" path="m0,639l813,0e" fillcolor="black" stroked="t" o:allowincell="f" style="position:absolute;left:4909;top:13684;width:812;height:638;mso-wrap-style:none;v-text-anchor:middle;rotation:197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5386;top:13850;width:425;height:95;mso-wrap-style:none;v-text-anchor:middle;rotation:159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65855</wp:posOffset>
                </wp:positionH>
                <wp:positionV relativeFrom="paragraph">
                  <wp:posOffset>5586095</wp:posOffset>
                </wp:positionV>
                <wp:extent cx="323215" cy="157480"/>
                <wp:effectExtent l="10160" t="9525" r="8890" b="9525"/>
                <wp:wrapTopAndBottom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157320"/>
                          <a:chOff x="0" y="0"/>
                          <a:chExt cx="323280" cy="15732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22400" cy="58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99000"/>
                            <a:ext cx="122400" cy="58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122400" cy="58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439.85pt;width:25.45pt;height:12.4pt" coordorigin="5773,8797" coordsize="509,248">
                <v:rect id="shape_0" fillcolor="#969696" stroked="t" o:allowincell="f" style="position:absolute;left:5773;top:8953;width:192;height:91;mso-wrap-style:none;v-text-anchor:middle">
                  <v:fill o:detectmouseclick="t" type="solid" color2="#696969"/>
                  <v:stroke color="#969696" weight="19080" joinstyle="miter" endcap="flat"/>
                  <w10:wrap type="topAndBottom"/>
                </v:rect>
                <v:rect id="shape_0" fillcolor="#969696" stroked="t" o:allowincell="f" style="position:absolute;left:6089;top:8953;width:192;height:91;mso-wrap-style:none;v-text-anchor:middle">
                  <v:fill o:detectmouseclick="t" type="solid" color2="#696969"/>
                  <v:stroke color="#969696" weight="19080" joinstyle="miter" endcap="flat"/>
                  <w10:wrap type="topAndBottom"/>
                </v:rect>
                <v:rect id="shape_0" fillcolor="#969696" stroked="t" o:allowincell="f" style="position:absolute;left:5931;top:8797;width:192;height:91;mso-wrap-style:none;v-text-anchor:middle">
                  <v:fill o:detectmouseclick="t" type="solid" color2="#696969"/>
                  <v:stroke color="#969696" weight="1908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6925</wp:posOffset>
                </wp:positionH>
                <wp:positionV relativeFrom="paragraph">
                  <wp:posOffset>5501005</wp:posOffset>
                </wp:positionV>
                <wp:extent cx="330835" cy="3238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24000"/>
                          <a:chOff x="0" y="0"/>
                          <a:chExt cx="330840" cy="324000"/>
                        </a:xfrm>
                      </wpg:grpSpPr>
                      <wps:wsp>
                        <wps:cNvSpPr/>
                        <wps:spPr>
                          <a:xfrm>
                            <a:off x="80640" y="81360"/>
                            <a:ext cx="16452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0840" cy="3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056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2000"/>
                              <a:ext cx="33084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60" y="24192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433.15pt;width:25.95pt;height:25.45pt" coordorigin="5255,8663" coordsize="519,509">
                <v:oval id="shape_0" fillcolor="white" stroked="t" o:allowincell="f" style="position:absolute;left:5382;top:8791;width:258;height:25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5255;top:8663;width:519;height:509">
                  <v:line id="shape_0" from="5508,8663" to="5508,87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255;top:8918;width:519;height:0">
                    <v:line id="shape_0" from="5255,8918" to="5383,891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7,8918" to="5775,891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08,9044" to="5508,91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7645</wp:posOffset>
                </wp:positionH>
                <wp:positionV relativeFrom="paragraph">
                  <wp:posOffset>6578600</wp:posOffset>
                </wp:positionV>
                <wp:extent cx="558165" cy="367665"/>
                <wp:effectExtent l="15240" t="15240" r="14605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579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354" y="579"/>
                              </a:lnTo>
                              <a:lnTo>
                                <a:pt x="879" y="57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579" path="m0,0l540,0l354,579l879,576e" stroked="t" o:allowincell="f" style="position:absolute;margin-left:216.35pt;margin-top:518pt;width:43.9pt;height:28.9pt;mso-wrap-style:none;v-text-anchor:middle">
                <v:fill o:detectmouseclick="t" on="false"/>
                <v:stroke color="#969696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1535</wp:posOffset>
                </wp:positionH>
                <wp:positionV relativeFrom="paragraph">
                  <wp:posOffset>7323455</wp:posOffset>
                </wp:positionV>
                <wp:extent cx="731520" cy="198120"/>
                <wp:effectExtent l="6350" t="6350" r="63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12">
                              <a:moveTo>
                                <a:pt x="144" y="0"/>
                              </a:moveTo>
                              <a:cubicBezTo>
                                <a:pt x="72" y="48"/>
                                <a:pt x="0" y="96"/>
                                <a:pt x="0" y="144"/>
                              </a:cubicBezTo>
                              <a:cubicBezTo>
                                <a:pt x="0" y="192"/>
                                <a:pt x="48" y="264"/>
                                <a:pt x="144" y="288"/>
                              </a:cubicBezTo>
                              <a:cubicBezTo>
                                <a:pt x="240" y="312"/>
                                <a:pt x="408" y="312"/>
                                <a:pt x="576" y="288"/>
                              </a:cubicBezTo>
                              <a:cubicBezTo>
                                <a:pt x="744" y="264"/>
                                <a:pt x="948" y="204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12" path="m144,0c72,48,0,96,0,144c0,192,48,264,144,288c240,312,408,312,576,288c744,264,948,204,1152,144e" stroked="t" o:allowincell="f" style="position:absolute;margin-left:267.05pt;margin-top:576.65pt;width:57.55pt;height:15.5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2385695</wp:posOffset>
                </wp:positionH>
                <wp:positionV relativeFrom="paragraph">
                  <wp:posOffset>8695055</wp:posOffset>
                </wp:positionV>
                <wp:extent cx="472440" cy="381000"/>
                <wp:effectExtent l="0" t="5080" r="0" b="165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600">
                              <a:moveTo>
                                <a:pt x="720" y="0"/>
                              </a:moveTo>
                              <a:cubicBezTo>
                                <a:pt x="732" y="36"/>
                                <a:pt x="744" y="72"/>
                                <a:pt x="720" y="144"/>
                              </a:cubicBezTo>
                              <a:cubicBezTo>
                                <a:pt x="696" y="216"/>
                                <a:pt x="648" y="360"/>
                                <a:pt x="576" y="432"/>
                              </a:cubicBezTo>
                              <a:cubicBezTo>
                                <a:pt x="504" y="504"/>
                                <a:pt x="384" y="552"/>
                                <a:pt x="288" y="576"/>
                              </a:cubicBezTo>
                              <a:cubicBezTo>
                                <a:pt x="192" y="600"/>
                                <a:pt x="96" y="58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600" path="m720,0c732,36,744,72,720,144c696,216,648,360,576,432c504,504,384,552,288,576c192,600,96,588,0,576e" stroked="t" o:allowincell="f" style="position:absolute;margin-left:187.85pt;margin-top:684.65pt;width:37.15pt;height:29.9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17215</wp:posOffset>
                </wp:positionH>
                <wp:positionV relativeFrom="paragraph">
                  <wp:posOffset>9060815</wp:posOffset>
                </wp:positionV>
                <wp:extent cx="914400" cy="106680"/>
                <wp:effectExtent l="5080" t="14605" r="63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8">
                              <a:moveTo>
                                <a:pt x="0" y="0"/>
                              </a:moveTo>
                              <a:cubicBezTo>
                                <a:pt x="84" y="60"/>
                                <a:pt x="168" y="120"/>
                                <a:pt x="288" y="144"/>
                              </a:cubicBezTo>
                              <a:cubicBezTo>
                                <a:pt x="408" y="168"/>
                                <a:pt x="528" y="168"/>
                                <a:pt x="720" y="144"/>
                              </a:cubicBezTo>
                              <a:cubicBezTo>
                                <a:pt x="912" y="120"/>
                                <a:pt x="1320" y="24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8" path="m0,0c84,60,168,120,288,144c408,168,528,168,720,144c912,120,1320,24,1440,0e" stroked="t" o:allowincell="f" style="position:absolute;margin-left:245.45pt;margin-top:713.45pt;width:71.95pt;height:8.3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68575</wp:posOffset>
                </wp:positionH>
                <wp:positionV relativeFrom="paragraph">
                  <wp:posOffset>7689215</wp:posOffset>
                </wp:positionV>
                <wp:extent cx="640080" cy="407670"/>
                <wp:effectExtent l="25400" t="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642">
                              <a:moveTo>
                                <a:pt x="1008" y="639"/>
                              </a:moveTo>
                              <a:lnTo>
                                <a:pt x="0" y="6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642" path="m1008,639l0,642l0,0e" stroked="t" o:allowincell="f" style="position:absolute;margin-left:202.25pt;margin-top:605.45pt;width:50.35pt;height:32.0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8655</wp:posOffset>
                </wp:positionH>
                <wp:positionV relativeFrom="paragraph">
                  <wp:posOffset>5662295</wp:posOffset>
                </wp:positionV>
                <wp:extent cx="106680" cy="289560"/>
                <wp:effectExtent l="5080" t="0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56">
                              <a:moveTo>
                                <a:pt x="0" y="24"/>
                              </a:moveTo>
                              <a:cubicBezTo>
                                <a:pt x="60" y="12"/>
                                <a:pt x="120" y="0"/>
                                <a:pt x="144" y="24"/>
                              </a:cubicBezTo>
                              <a:cubicBezTo>
                                <a:pt x="168" y="48"/>
                                <a:pt x="168" y="96"/>
                                <a:pt x="144" y="168"/>
                              </a:cubicBezTo>
                              <a:cubicBezTo>
                                <a:pt x="120" y="240"/>
                                <a:pt x="60" y="348"/>
                                <a:pt x="0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56" path="m0,24c60,12,120,0,144,24c168,48,168,96,144,168c120,240,60,348,0,456e" stroked="t" o:allowincell="f" style="position:absolute;margin-left:252.65pt;margin-top:445.85pt;width:8.35pt;height:22.7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5885" simplePos="0" locked="0" layoutInCell="0" allowOverlap="1" relativeHeight="116">
                <wp:simplePos x="0" y="0"/>
                <wp:positionH relativeFrom="column">
                  <wp:posOffset>3093085</wp:posOffset>
                </wp:positionH>
                <wp:positionV relativeFrom="paragraph">
                  <wp:posOffset>3773170</wp:posOffset>
                </wp:positionV>
                <wp:extent cx="1152525" cy="944880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488">
                              <a:moveTo>
                                <a:pt x="1278" y="7"/>
                              </a:moveTo>
                              <a:cubicBezTo>
                                <a:pt x="1096" y="13"/>
                                <a:pt x="862" y="0"/>
                                <a:pt x="688" y="87"/>
                              </a:cubicBezTo>
                              <a:cubicBezTo>
                                <a:pt x="611" y="203"/>
                                <a:pt x="418" y="144"/>
                                <a:pt x="308" y="147"/>
                              </a:cubicBezTo>
                              <a:cubicBezTo>
                                <a:pt x="264" y="169"/>
                                <a:pt x="226" y="177"/>
                                <a:pt x="178" y="187"/>
                              </a:cubicBezTo>
                              <a:cubicBezTo>
                                <a:pt x="135" y="216"/>
                                <a:pt x="98" y="250"/>
                                <a:pt x="48" y="267"/>
                              </a:cubicBezTo>
                              <a:cubicBezTo>
                                <a:pt x="23" y="341"/>
                                <a:pt x="0" y="440"/>
                                <a:pt x="58" y="507"/>
                              </a:cubicBezTo>
                              <a:cubicBezTo>
                                <a:pt x="95" y="550"/>
                                <a:pt x="178" y="627"/>
                                <a:pt x="178" y="627"/>
                              </a:cubicBezTo>
                              <a:cubicBezTo>
                                <a:pt x="195" y="678"/>
                                <a:pt x="171" y="740"/>
                                <a:pt x="198" y="787"/>
                              </a:cubicBezTo>
                              <a:cubicBezTo>
                                <a:pt x="210" y="807"/>
                                <a:pt x="245" y="794"/>
                                <a:pt x="268" y="797"/>
                              </a:cubicBezTo>
                              <a:cubicBezTo>
                                <a:pt x="423" y="816"/>
                                <a:pt x="572" y="833"/>
                                <a:pt x="728" y="847"/>
                              </a:cubicBezTo>
                              <a:cubicBezTo>
                                <a:pt x="735" y="857"/>
                                <a:pt x="745" y="865"/>
                                <a:pt x="748" y="877"/>
                              </a:cubicBezTo>
                              <a:cubicBezTo>
                                <a:pt x="755" y="900"/>
                                <a:pt x="741" y="930"/>
                                <a:pt x="758" y="947"/>
                              </a:cubicBezTo>
                              <a:cubicBezTo>
                                <a:pt x="777" y="966"/>
                                <a:pt x="811" y="963"/>
                                <a:pt x="838" y="967"/>
                              </a:cubicBezTo>
                              <a:cubicBezTo>
                                <a:pt x="914" y="977"/>
                                <a:pt x="991" y="980"/>
                                <a:pt x="1068" y="987"/>
                              </a:cubicBezTo>
                              <a:cubicBezTo>
                                <a:pt x="1098" y="1017"/>
                                <a:pt x="1148" y="1036"/>
                                <a:pt x="1158" y="1077"/>
                              </a:cubicBezTo>
                              <a:cubicBezTo>
                                <a:pt x="1161" y="1090"/>
                                <a:pt x="1159" y="1106"/>
                                <a:pt x="1168" y="1117"/>
                              </a:cubicBezTo>
                              <a:cubicBezTo>
                                <a:pt x="1204" y="1161"/>
                                <a:pt x="1248" y="1197"/>
                                <a:pt x="1288" y="1237"/>
                              </a:cubicBezTo>
                              <a:cubicBezTo>
                                <a:pt x="1295" y="1244"/>
                                <a:pt x="1307" y="1246"/>
                                <a:pt x="1318" y="1247"/>
                              </a:cubicBezTo>
                              <a:cubicBezTo>
                                <a:pt x="1384" y="1253"/>
                                <a:pt x="1451" y="1254"/>
                                <a:pt x="1518" y="1257"/>
                              </a:cubicBezTo>
                              <a:cubicBezTo>
                                <a:pt x="1578" y="1304"/>
                                <a:pt x="1638" y="1350"/>
                                <a:pt x="1698" y="1397"/>
                              </a:cubicBezTo>
                              <a:cubicBezTo>
                                <a:pt x="1815" y="1488"/>
                                <a:pt x="1719" y="1437"/>
                                <a:pt x="1778" y="14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488" path="m1278,7c1096,13,862,0,688,87c611,203,418,144,308,147c264,169,226,177,178,187c135,216,98,250,48,267c23,341,0,440,58,507c95,550,178,627,178,627c195,678,171,740,198,787c210,807,245,794,268,797c423,816,572,833,728,847c735,857,745,865,748,877c755,900,741,930,758,947c777,966,811,963,838,967c914,977,991,980,1068,987c1098,1017,1148,1036,1158,1077c1161,1090,1159,1106,1168,1117c1204,1161,1248,1197,1288,1237c1295,1244,1307,1246,1318,1247c1384,1253,1451,1254,1518,1257c1578,1304,1638,1350,1698,1397c1815,1488,1719,1437,1778,1467e" stroked="t" o:allowincell="f" style="position:absolute;margin-left:243.55pt;margin-top:297.1pt;width:90.7pt;height:7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2895</wp:posOffset>
                </wp:positionH>
                <wp:positionV relativeFrom="paragraph">
                  <wp:posOffset>3391535</wp:posOffset>
                </wp:positionV>
                <wp:extent cx="643890" cy="91440"/>
                <wp:effectExtent l="10160" t="5715" r="10160" b="1016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19">
                              <a:moveTo>
                                <a:pt x="0" y="287"/>
                              </a:moveTo>
                              <a:cubicBezTo>
                                <a:pt x="29" y="247"/>
                                <a:pt x="129" y="68"/>
                                <a:pt x="177" y="44"/>
                              </a:cubicBezTo>
                              <a:cubicBezTo>
                                <a:pt x="225" y="20"/>
                                <a:pt x="270" y="103"/>
                                <a:pt x="288" y="143"/>
                              </a:cubicBezTo>
                              <a:cubicBezTo>
                                <a:pt x="306" y="183"/>
                                <a:pt x="302" y="241"/>
                                <a:pt x="288" y="287"/>
                              </a:cubicBezTo>
                              <a:cubicBezTo>
                                <a:pt x="274" y="333"/>
                                <a:pt x="225" y="419"/>
                                <a:pt x="201" y="419"/>
                              </a:cubicBezTo>
                              <a:cubicBezTo>
                                <a:pt x="177" y="419"/>
                                <a:pt x="114" y="352"/>
                                <a:pt x="144" y="287"/>
                              </a:cubicBezTo>
                              <a:cubicBezTo>
                                <a:pt x="174" y="222"/>
                                <a:pt x="319" y="27"/>
                                <a:pt x="381" y="29"/>
                              </a:cubicBezTo>
                              <a:cubicBezTo>
                                <a:pt x="443" y="31"/>
                                <a:pt x="511" y="236"/>
                                <a:pt x="519" y="299"/>
                              </a:cubicBezTo>
                              <a:cubicBezTo>
                                <a:pt x="527" y="362"/>
                                <a:pt x="456" y="410"/>
                                <a:pt x="432" y="410"/>
                              </a:cubicBezTo>
                              <a:cubicBezTo>
                                <a:pt x="408" y="410"/>
                                <a:pt x="347" y="363"/>
                                <a:pt x="372" y="299"/>
                              </a:cubicBezTo>
                              <a:cubicBezTo>
                                <a:pt x="397" y="235"/>
                                <a:pt x="519" y="46"/>
                                <a:pt x="582" y="23"/>
                              </a:cubicBezTo>
                              <a:cubicBezTo>
                                <a:pt x="645" y="0"/>
                                <a:pt x="724" y="113"/>
                                <a:pt x="753" y="161"/>
                              </a:cubicBezTo>
                              <a:cubicBezTo>
                                <a:pt x="782" y="209"/>
                                <a:pt x="765" y="271"/>
                                <a:pt x="756" y="311"/>
                              </a:cubicBezTo>
                              <a:cubicBezTo>
                                <a:pt x="747" y="351"/>
                                <a:pt x="721" y="396"/>
                                <a:pt x="696" y="401"/>
                              </a:cubicBezTo>
                              <a:cubicBezTo>
                                <a:pt x="671" y="406"/>
                                <a:pt x="615" y="376"/>
                                <a:pt x="603" y="341"/>
                              </a:cubicBezTo>
                              <a:cubicBezTo>
                                <a:pt x="591" y="306"/>
                                <a:pt x="588" y="243"/>
                                <a:pt x="624" y="191"/>
                              </a:cubicBezTo>
                              <a:cubicBezTo>
                                <a:pt x="660" y="139"/>
                                <a:pt x="758" y="33"/>
                                <a:pt x="822" y="26"/>
                              </a:cubicBezTo>
                              <a:cubicBezTo>
                                <a:pt x="886" y="19"/>
                                <a:pt x="972" y="124"/>
                                <a:pt x="1011" y="14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19" path="m0,287c29,247,129,68,177,44c225,20,270,103,288,143c306,183,302,241,288,287c274,333,225,419,201,419c177,419,114,352,144,287c174,222,319,27,381,29c443,31,511,236,519,299c527,362,456,410,432,410c408,410,347,363,372,299c397,235,519,46,582,23c645,0,724,113,753,161c782,209,765,271,756,311c747,351,721,396,696,401c671,406,615,376,603,341c591,306,588,243,624,191c660,139,758,33,822,26c886,19,972,124,1011,149e" stroked="t" o:allowincell="f" style="position:absolute;margin-left:223.85pt;margin-top:267.05pt;width:50.65pt;height:7.1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2895</wp:posOffset>
                </wp:positionH>
                <wp:positionV relativeFrom="paragraph">
                  <wp:posOffset>2660015</wp:posOffset>
                </wp:positionV>
                <wp:extent cx="360680" cy="290195"/>
                <wp:effectExtent l="9525" t="10160" r="10160" b="9525"/>
                <wp:wrapTopAndBottom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290160"/>
                          <a:chOff x="0" y="0"/>
                          <a:chExt cx="36072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57">
                                <a:moveTo>
                                  <a:pt x="418" y="441"/>
                                </a:moveTo>
                                <a:lnTo>
                                  <a:pt x="142" y="457"/>
                                </a:lnTo>
                                <a:lnTo>
                                  <a:pt x="0" y="31"/>
                                </a:lnTo>
                                <a:lnTo>
                                  <a:pt x="301" y="0"/>
                                </a:lnTo>
                                <a:lnTo>
                                  <a:pt x="568" y="31"/>
                                </a:lnTo>
                                <a:lnTo>
                                  <a:pt x="418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19800"/>
                            <a:ext cx="9000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7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51">
                                  <a:moveTo>
                                    <a:pt x="0" y="0"/>
                                  </a:moveTo>
                                  <a:lnTo>
                                    <a:pt x="0" y="35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9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360"/>
                              <a:ext cx="6048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209.45pt;width:28.4pt;height:22.85pt" coordorigin="4477,4189" coordsize="568,457">
                <v:shape id="shape_0" coordsize="568,457" path="m418,441l142,457l0,31l301,0l568,31l418,441xe" fillcolor="white" stroked="t" o:allowincell="f" style="position:absolute;left:4477;top:4189;width:567;height:456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  <v:group id="shape_0" style="position:absolute;left:4689;top:4220;width:141;height:351">
                  <v:shape id="shape_0" coordsize="1,351" path="m0,0l0,351e" stroked="t" o:allowincell="f" style="position:absolute;left:4758;top:4220;width:0;height:350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4689,4301" to="4830,430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11,4391" to="4805,449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77135</wp:posOffset>
                </wp:positionH>
                <wp:positionV relativeFrom="paragraph">
                  <wp:posOffset>2294255</wp:posOffset>
                </wp:positionV>
                <wp:extent cx="731520" cy="914400"/>
                <wp:effectExtent l="6350" t="0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40">
                              <a:moveTo>
                                <a:pt x="1152" y="1440"/>
                              </a:moveTo>
                              <a:lnTo>
                                <a:pt x="0" y="1440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40" path="m1152,1440l0,1440l576,0e" stroked="t" o:allowincell="f" style="position:absolute;margin-left:195.05pt;margin-top:180.65pt;width:57.55pt;height:71.9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25775</wp:posOffset>
                </wp:positionH>
                <wp:positionV relativeFrom="paragraph">
                  <wp:posOffset>1837055</wp:posOffset>
                </wp:positionV>
                <wp:extent cx="307340" cy="90170"/>
                <wp:effectExtent l="9525" t="9525" r="10160" b="10160"/>
                <wp:wrapTopAndBottom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90000"/>
                          <a:chOff x="0" y="0"/>
                          <a:chExt cx="3074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144.65pt;width:24.2pt;height:7.1pt" coordorigin="4765,2893" coordsize="484,142">
                <v:oval id="shape_0" fillcolor="white" stroked="t" o:allowincell="f" style="position:absolute;left:4765;top:2893;width:14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4935;top:2893;width:14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5107;top:2893;width:14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</v:group>
            </w:pict>
          </mc:Fallback>
        </mc:AlternateContent>
        <w:pict>
          <v:shape id="shape_0" fillcolor="black" stroked="t" o:allowincell="f" style="position:absolute;margin-left:353.45pt;margin-top:58.1pt;width:31.45pt;height:19.15pt;mso-wrap-style:none;v-text-anchor:middle" type="_x0000_t136">
            <v:path textpathok="t"/>
            <v:textpath on="t" fitshape="t" string="Ягайло" style="font-family:&quot;CyrillicGoth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447.05pt;margin-top:51.05pt;width:50.35pt;height:27.1pt;mso-wrap-style:none;v-text-anchor:middle" type="_x0000_t136">
            <v:path textpathok="t"/>
            <v:textpath on="t" fitshape="t" string="Мамай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4.25pt;margin-top:94.1pt;width:44.2pt;height:20.95pt;mso-wrap-style:none;v-text-anchor:middle" type="_x0000_t136">
            <v:path textpathok="t"/>
            <v:textpath on="t" fitshape="t" string="Олег&#10;Рязанский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9315</wp:posOffset>
                </wp:positionH>
                <wp:positionV relativeFrom="paragraph">
                  <wp:posOffset>1002665</wp:posOffset>
                </wp:positionV>
                <wp:extent cx="1181100" cy="651510"/>
                <wp:effectExtent l="19050" t="19050" r="19685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026">
                              <a:moveTo>
                                <a:pt x="0" y="0"/>
                              </a:moveTo>
                              <a:lnTo>
                                <a:pt x="564" y="450"/>
                              </a:lnTo>
                              <a:lnTo>
                                <a:pt x="132" y="450"/>
                              </a:lnTo>
                              <a:lnTo>
                                <a:pt x="852" y="1026"/>
                              </a:lnTo>
                              <a:lnTo>
                                <a:pt x="1572" y="450"/>
                              </a:lnTo>
                              <a:lnTo>
                                <a:pt x="1140" y="450"/>
                              </a:lnTo>
                              <a:lnTo>
                                <a:pt x="1860" y="1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6969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026" path="m0,0l564,450l132,450l852,1026l1572,450l1140,450l1860,18e" stroked="t" o:allowincell="f" style="position:absolute;margin-left:368.45pt;margin-top:78.95pt;width:92.95pt;height:51.25pt;mso-wrap-style:none;v-text-anchor:middle">
                <v:fill o:detectmouseclick="t" on="false"/>
                <v:stroke color="#969696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46015</wp:posOffset>
                </wp:positionH>
                <wp:positionV relativeFrom="paragraph">
                  <wp:posOffset>2019935</wp:posOffset>
                </wp:positionV>
                <wp:extent cx="822960" cy="457200"/>
                <wp:effectExtent l="19050" t="19050" r="19685" b="196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45pt;margin-top:159.05pt;width:64.75pt;height:35.95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32.65pt;margin-top:187.85pt;width:66.7pt;height:23.95pt;mso-wrap-style:none;v-text-anchor:middle" type="_x0000_t136">
            <v:path textpathok="t"/>
            <v:textpath on="t" fitshape="t" string="Сергий&#10;Радонежский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60.65pt;margin-top:195.05pt;width:52.45pt;height:14.2pt;mso-wrap-style:none;v-text-anchor:middle" type="_x0000_t136">
            <v:path textpathok="t"/>
            <v:textpath on="t" fitshape="t" string="Дмитрий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1775</wp:posOffset>
                </wp:positionH>
                <wp:positionV relativeFrom="paragraph">
                  <wp:posOffset>1837055</wp:posOffset>
                </wp:positionV>
                <wp:extent cx="0" cy="182880"/>
                <wp:effectExtent l="38100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44.65pt" to="418.25pt,15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88265" simplePos="0" locked="0" layoutInCell="0" allowOverlap="1" relativeHeight="129">
                <wp:simplePos x="0" y="0"/>
                <wp:positionH relativeFrom="column">
                  <wp:posOffset>4854575</wp:posOffset>
                </wp:positionH>
                <wp:positionV relativeFrom="paragraph">
                  <wp:posOffset>3025775</wp:posOffset>
                </wp:positionV>
                <wp:extent cx="481330" cy="256540"/>
                <wp:effectExtent l="0" t="63500" r="0" b="6350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92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382.25pt;margin-top:238.2pt;width:37.85pt;height:20.15pt;mso-wrap-style:none;v-text-anchor:middle;rotation:346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9620</wp:posOffset>
                </wp:positionH>
                <wp:positionV relativeFrom="paragraph">
                  <wp:posOffset>2783840</wp:posOffset>
                </wp:positionV>
                <wp:extent cx="595630" cy="596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940">
                              <a:moveTo>
                                <a:pt x="405" y="8"/>
                              </a:moveTo>
                              <a:lnTo>
                                <a:pt x="839" y="802"/>
                              </a:lnTo>
                              <a:lnTo>
                                <a:pt x="892" y="759"/>
                              </a:lnTo>
                              <a:lnTo>
                                <a:pt x="938" y="940"/>
                              </a:lnTo>
                              <a:lnTo>
                                <a:pt x="762" y="881"/>
                              </a:lnTo>
                              <a:lnTo>
                                <a:pt x="810" y="8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940" path="m405,8l839,802l892,759l938,940l762,881l810,838l0,0e" stroked="t" o:allowincell="f" style="position:absolute;margin-left:360.6pt;margin-top:219.2pt;width:46.85pt;height:46.95pt;mso-wrap-style:none;v-text-anchor:middle">
                <v:imagedata r:id="rId23" o:detectmouseclick="t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0.65pt;margin-top:259.85pt;width:17.2pt;height:11.95pt;mso-wrap-style:none;v-text-anchor:middle" type="_x0000_t136">
            <v:path textpathok="t"/>
            <v:textpath on="t" fitshape="t" string="Дон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2.65pt;margin-top:231.05pt;width:39.7pt;height:28.45pt;mso-wrap-style:none;v-text-anchor:middle" type="_x0000_t136">
            <v:path textpathok="t"/>
            <v:textpath on="t" fitshape="t" string="8 сент.&#10;1380 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8815</wp:posOffset>
                </wp:positionH>
                <wp:positionV relativeFrom="paragraph">
                  <wp:posOffset>3391535</wp:posOffset>
                </wp:positionV>
                <wp:extent cx="1828800" cy="579120"/>
                <wp:effectExtent l="5080" t="5080" r="571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912">
                              <a:moveTo>
                                <a:pt x="0" y="144"/>
                              </a:moveTo>
                              <a:cubicBezTo>
                                <a:pt x="60" y="300"/>
                                <a:pt x="120" y="456"/>
                                <a:pt x="288" y="576"/>
                              </a:cubicBezTo>
                              <a:cubicBezTo>
                                <a:pt x="456" y="696"/>
                                <a:pt x="768" y="816"/>
                                <a:pt x="1008" y="864"/>
                              </a:cubicBezTo>
                              <a:cubicBezTo>
                                <a:pt x="1248" y="912"/>
                                <a:pt x="1488" y="912"/>
                                <a:pt x="1728" y="864"/>
                              </a:cubicBezTo>
                              <a:cubicBezTo>
                                <a:pt x="1968" y="816"/>
                                <a:pt x="2256" y="720"/>
                                <a:pt x="2448" y="576"/>
                              </a:cubicBezTo>
                              <a:cubicBezTo>
                                <a:pt x="2640" y="432"/>
                                <a:pt x="2760" y="216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912" path="m0,144c60,300,120,456,288,576c456,696,768,816,1008,864c1248,912,1488,912,1728,864c1968,816,2256,720,2448,576c2640,432,2760,216,2880,0e" stroked="t" o:allowincell="f" style="position:absolute;margin-left:353.45pt;margin-top:267.05pt;width:143.9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18.25pt;margin-top:267.05pt;width:65.95pt;height:11.95pt;mso-wrap-style:none;v-text-anchor:middle" type="_x0000_t136">
            <v:path textpathok="t"/>
            <v:textpath on="t" fitshape="t" string="поле Куликово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81930</wp:posOffset>
                </wp:positionH>
                <wp:positionV relativeFrom="paragraph">
                  <wp:posOffset>3552825</wp:posOffset>
                </wp:positionV>
                <wp:extent cx="696595" cy="817245"/>
                <wp:effectExtent l="1270" t="0" r="37465" b="24130"/>
                <wp:wrapTopAndBottom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817200"/>
                          <a:chOff x="0" y="0"/>
                          <a:chExt cx="696600" cy="817200"/>
                        </a:xfrm>
                      </wpg:grpSpPr>
                      <wps:wsp>
                        <wps:cNvSpPr/>
                        <wps:spPr>
                          <a:xfrm rot="15943200">
                            <a:off x="-52920" y="10260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54200">
                            <a:off x="324000" y="57564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7pt;margin-top:287.75pt;width:61.6pt;height:48.15pt" coordorigin="8234,5755" coordsize="1232,963">
                <v:shape id="shape_0" coordsize="813,639" path="m0,639l813,0e" fillcolor="black" stroked="t" o:allowincell="f" style="position:absolute;left:8235;top:5757;width:1218;height:962;mso-wrap-style:none;v-text-anchor:middle;rotation:266">
                  <v:fill o:detectmouseclick="t" type="solid" color2="white"/>
                  <v:stroke color="black" weight="1908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8829;top:6502;width:637;height:143;mso-wrap-style:none;v-text-anchor:middle;rotation:227" type="_x0000_t55">
                  <v:fill o:detectmouseclick="t" type="solid" color2="white"/>
                  <v:stroke color="black" weight="190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36">
                <wp:simplePos x="0" y="0"/>
                <wp:positionH relativeFrom="column">
                  <wp:posOffset>5130800</wp:posOffset>
                </wp:positionH>
                <wp:positionV relativeFrom="paragraph">
                  <wp:posOffset>3665855</wp:posOffset>
                </wp:positionV>
                <wp:extent cx="198120" cy="640080"/>
                <wp:effectExtent l="0" t="635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008">
                              <a:moveTo>
                                <a:pt x="288" y="0"/>
                              </a:moveTo>
                              <a:cubicBezTo>
                                <a:pt x="216" y="84"/>
                                <a:pt x="144" y="168"/>
                                <a:pt x="144" y="288"/>
                              </a:cubicBezTo>
                              <a:cubicBezTo>
                                <a:pt x="144" y="408"/>
                                <a:pt x="312" y="600"/>
                                <a:pt x="288" y="720"/>
                              </a:cubicBezTo>
                              <a:cubicBezTo>
                                <a:pt x="264" y="840"/>
                                <a:pt x="132" y="924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008" path="m288,0c216,84,144,168,144,288c144,408,312,600,288,720c264,840,132,924,0,1008e" stroked="t" o:allowincell="f" style="position:absolute;margin-left:404pt;margin-top:288.65pt;width:15.55pt;height:50.3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94555</wp:posOffset>
                </wp:positionH>
                <wp:positionV relativeFrom="paragraph">
                  <wp:posOffset>4266565</wp:posOffset>
                </wp:positionV>
                <wp:extent cx="1330325" cy="1306830"/>
                <wp:effectExtent l="4508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306800"/>
                          <a:chOff x="0" y="0"/>
                          <a:chExt cx="1330200" cy="1306800"/>
                        </a:xfrm>
                      </wpg:grpSpPr>
                      <wps:wsp>
                        <wps:cNvSpPr/>
                        <wps:spPr>
                          <a:xfrm rot="2473800">
                            <a:off x="135000" y="248760"/>
                            <a:ext cx="105984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">
                            <a:off x="2160" y="570960"/>
                            <a:ext cx="405720" cy="92160"/>
                          </a:xfrm>
                          <a:custGeom>
                            <a:avLst/>
                            <a:gdLst>
                              <a:gd name="textAreaLeft" fmla="*/ 0 w 230040"/>
                              <a:gd name="textAreaRight" fmla="*/ 230400 w 230040"/>
                              <a:gd name="textAreaTop" fmla="*/ 0 h 52200"/>
                              <a:gd name="textAreaBottom" fmla="*/ 5256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355.6pt;width:93.9pt;height:63.7pt" coordorigin="7397,7112" coordsize="1878,1274">
                <v:shape id="shape_0" coordsize="813,639" path="m0,639l813,0e" fillcolor="#969696" stroked="t" o:allowincell="f" style="position:absolute;left:7605;top:7111;width:1668;height:1273;mso-wrap-style:none;v-text-anchor:middle;rotation:41">
                  <v:fill o:detectmouseclick="t" type="solid" color2="#696969"/>
                  <v:stroke color="#969696" weight="19080" endarrow="classic" endarrowwidth="narrow" endarrowlength="medium" joinstyle="round" endcap="flat"/>
                  <w10:wrap type="none"/>
                </v:shape>
                <v:shape id="shape_0" fillcolor="#969696" stroked="t" o:allowincell="f" style="position:absolute;left:7396;top:7618;width:638;height:144;mso-wrap-style:none;v-text-anchor:middle;rotation:3" type="_x0000_t55">
                  <v:fill o:detectmouseclick="t" type="solid" color2="#696969"/>
                  <v:stroke color="#969696" weight="1908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60.65pt;margin-top:389.45pt;width:30.7pt;height:7.1pt;mso-wrap-style:none;v-text-anchor:middle" type="_x0000_t136">
            <v:path textpathok="t"/>
            <v:textpath on="t" fitshape="t" string="1382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04pt;margin-top:368pt;width:41.2pt;height:10.45pt;mso-wrap-style:none;v-text-anchor:middle;rotation:5" type="_x0000_t136">
            <v:path textpathok="t"/>
            <v:textpath on="t" fitshape="t" string="Тохтамыш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461.45pt;margin-top:396.65pt;width:31.45pt;height:10.45pt;mso-wrap-style:none;v-text-anchor:middle" type="_x0000_t136">
            <v:path textpathok="t"/>
            <v:textpath on="t" fitshape="t" string="Москва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43295</wp:posOffset>
                </wp:positionH>
                <wp:positionV relativeFrom="paragraph">
                  <wp:posOffset>4854575</wp:posOffset>
                </wp:positionV>
                <wp:extent cx="182880" cy="182880"/>
                <wp:effectExtent l="9525" t="9525" r="10160" b="1016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75.85pt;margin-top:382.2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51855</wp:posOffset>
                </wp:positionH>
                <wp:positionV relativeFrom="paragraph">
                  <wp:posOffset>4488815</wp:posOffset>
                </wp:positionV>
                <wp:extent cx="347980" cy="338455"/>
                <wp:effectExtent l="3810" t="5080" r="9525" b="9525"/>
                <wp:wrapTopAndBottom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353.45pt;width:27.4pt;height:26.65pt" coordorigin="9373,7069" coordsize="548,533">
                <v:group id="shape_0" style="position:absolute;left:9406;top:7211;width:515;height:391">
                  <v:shape id="shape_0" coordsize="95,250" path="m0,250c5,226,15,149,31,107c47,65,84,18,95,0e" stroked="t" o:allowincell="f" style="position:absolute;left:9633;top:7211;width:88;height:24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9718;top:7211;width:38;height: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9406;top:7353;width:43;height:245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9450;top:7353;width:42;height:16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9491;top:7247;width:57;height:284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9541;top:7247;width:88;height:21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9753;top:7353;width:135;height:14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9863;top:7353;width:57;height:24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9373;top:7069;width:515;height:391">
                  <v:shape id="shape_0" coordsize="95,250" path="m0,250c5,226,15,149,31,107c47,65,84,18,95,0e" stroked="t" o:allowincell="f" style="position:absolute;left:9600;top:7069;width:88;height:24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9685;top:7069;width:38;height:2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9373;top:7211;width:43;height:24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9417;top:7211;width:42;height:1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9458;top:7105;width:57;height:28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9508;top:7105;width:88;height: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9720;top:7211;width:135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9830;top:7211;width:57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w:pict>
          <v:shape id="shape_0" fillcolor="black" stroked="t" o:allowincell="f" style="position:absolute;margin-left:403.85pt;margin-top:432.65pt;width:50.95pt;height:7.15pt;mso-wrap-style:none;v-text-anchor:middle" type="_x0000_t136">
            <v:path textpathok="t"/>
            <v:textpath on="t" fitshape="t" string="1389 - 1425 г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04pt;margin-top:447.05pt;width:48.7pt;height:13.45pt;mso-wrap-style:none;v-text-anchor:middle" type="_x0000_t136">
            <v:path textpathok="t"/>
            <v:textpath on="t" fitshape="t" string="Василий I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54575</wp:posOffset>
                </wp:positionH>
                <wp:positionV relativeFrom="paragraph">
                  <wp:posOffset>6134735</wp:posOffset>
                </wp:positionV>
                <wp:extent cx="347980" cy="338455"/>
                <wp:effectExtent l="3810" t="5080" r="9525" b="9525"/>
                <wp:wrapTopAndBottom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483.05pt;width:27.4pt;height:26.65pt" coordorigin="7645,9661" coordsize="548,533">
                <v:group id="shape_0" style="position:absolute;left:7678;top:9803;width:515;height:391">
                  <v:shape id="shape_0" coordsize="95,250" path="m0,250c5,226,15,149,31,107c47,65,84,18,95,0e" stroked="t" o:allowincell="f" style="position:absolute;left:7905;top:9803;width:88;height:24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7990;top:9803;width:38;height: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7678;top:9945;width:43;height:245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7722;top:9945;width:42;height:16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7763;top:9839;width:57;height:284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7813;top:9839;width:88;height:21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8025;top:9945;width:135;height:14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8135;top:9945;width:57;height:24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7645;top:9661;width:515;height:391">
                  <v:shape id="shape_0" coordsize="95,250" path="m0,250c5,226,15,149,31,107c47,65,84,18,95,0e" stroked="t" o:allowincell="f" style="position:absolute;left:7872;top:9661;width:88;height:24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7957;top:9661;width:38;height:2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7645;top:9803;width:43;height:24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7689;top:9803;width:42;height:1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7730;top:9697;width:57;height:28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7780;top:9697;width:88;height: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7992;top:9803;width:135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8102;top:9803;width:57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62230" distR="114935" simplePos="0" locked="0" layoutInCell="0" allowOverlap="1" relativeHeight="146">
                <wp:simplePos x="0" y="0"/>
                <wp:positionH relativeFrom="column">
                  <wp:posOffset>5469890</wp:posOffset>
                </wp:positionH>
                <wp:positionV relativeFrom="paragraph">
                  <wp:posOffset>6114415</wp:posOffset>
                </wp:positionV>
                <wp:extent cx="663575" cy="838835"/>
                <wp:effectExtent l="0" t="635" r="12700" b="41910"/>
                <wp:wrapTopAndBottom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838800"/>
                          <a:chOff x="0" y="0"/>
                          <a:chExt cx="663480" cy="838800"/>
                        </a:xfrm>
                      </wpg:grpSpPr>
                      <wps:wsp>
                        <wps:cNvSpPr/>
                        <wps:spPr>
                          <a:xfrm rot="16438200">
                            <a:off x="-55080" y="10116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9200">
                            <a:off x="289080" y="59940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5pt;margin-top:489.4pt;width:60.95pt;height:48.15pt" coordorigin="8527,9788" coordsize="1219,963">
                <v:shape id="shape_0" coordsize="813,639" path="m0,639l813,0e" fillcolor="black" stroked="t" o:allowincell="f" style="position:absolute;left:8528;top:9788;width:1218;height:962;mso-wrap-style:none;v-text-anchor:middle;rotation:274">
                  <v:fill o:detectmouseclick="t" type="solid" color2="white"/>
                  <v:stroke color="black" weight="1908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9070;top:10573;width:637;height:143;mso-wrap-style:none;v-text-anchor:middle;rotation:236" type="_x0000_t55">
                  <v:fill o:detectmouseclick="t" type="solid" color2="white"/>
                  <v:stroke color="black" weight="19080" joinstyle="miter" endcap="flat"/>
                  <w10:wrap type="topAndBottom"/>
                </v:shape>
              </v:group>
            </w:pict>
          </mc:Fallback>
        </mc:AlternateContent>
        <w:pict>
          <v:shape id="shape_0" fillcolor="black" stroked="t" o:allowincell="f" style="position:absolute;margin-left:418.25pt;margin-top:511.85pt;width:30.7pt;height:7.1pt;mso-wrap-style:none;v-text-anchor:middle" type="_x0000_t136">
            <v:path textpathok="t"/>
            <v:textpath on="t" fitshape="t" string="1408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6015</wp:posOffset>
                </wp:positionH>
                <wp:positionV relativeFrom="paragraph">
                  <wp:posOffset>6409055</wp:posOffset>
                </wp:positionV>
                <wp:extent cx="208915" cy="356235"/>
                <wp:effectExtent l="4445" t="3810" r="3175" b="9525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389.45pt;margin-top:504.65pt;width:16.4pt;height:28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88815</wp:posOffset>
                </wp:positionH>
                <wp:positionV relativeFrom="paragraph">
                  <wp:posOffset>6957695</wp:posOffset>
                </wp:positionV>
                <wp:extent cx="146304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47.85pt" to="468.6pt,5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61.45pt;margin-top:490.25pt;width:28.75pt;height:17.65pt;mso-wrap-style:none;v-text-anchor:middle" type="_x0000_t136">
            <v:path textpathok="t"/>
            <v:textpath on="t" fitshape="t" string="Едигей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96.65pt;margin-top:562.25pt;width:48.7pt;height:13.45pt;mso-wrap-style:none;v-text-anchor:middle" type="_x0000_t136">
            <v:path textpathok="t"/>
            <v:textpath on="t" fitshape="t" string="Василий II" style="font-family:&quot;CyrillicOld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67.85pt;margin-top:598.25pt;width:22.45pt;height:7.15pt;mso-wrap-style:none;v-text-anchor:middle" type="_x0000_t136">
            <v:path textpathok="t"/>
            <v:textpath on="t" fitshape="t" string="10 лет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54.25pt;margin-top:583.85pt;width:41.2pt;height:23.95pt;mso-wrap-style:none;v-text-anchor:middle" type="_x0000_t136">
            <v:path textpathok="t"/>
            <v:textpath on="t" fitshape="t" string="ЮРИЙ&#10;Галицкий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454.45pt;margin-top:617.75pt;width:41.2pt;height:21.55pt;mso-wrap-style:none;v-text-anchor:middle" type="_x0000_t136">
            <v:path textpathok="t"/>
            <v:textpath on="t" fitshape="t" string="Василий&#10;Косой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454.45pt;margin-top:646.15pt;width:41.2pt;height:21.55pt;mso-wrap-style:none;v-text-anchor:middle" type="_x0000_t136">
            <v:path textpathok="t"/>
            <v:textpath on="t" fitshape="t" string="Дмитрий&#10;Шемяка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67.85pt;margin-top:612.65pt;width:30.7pt;height:7.1pt;mso-wrap-style:none;v-text-anchor:middle" type="_x0000_t136">
            <v:path textpathok="t"/>
            <v:textpath on="t" fitshape="t" string="1433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67.85pt;margin-top:677.45pt;width:30.7pt;height:7.1pt;mso-wrap-style:none;v-text-anchor:middle" type="_x0000_t136">
            <v:path textpathok="t"/>
            <v:textpath on="t" fitshape="t" string="1446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20335</wp:posOffset>
                </wp:positionH>
                <wp:positionV relativeFrom="paragraph">
                  <wp:posOffset>8146415</wp:posOffset>
                </wp:positionV>
                <wp:extent cx="407035" cy="323850"/>
                <wp:effectExtent l="15240" t="14605" r="14605" b="1524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426">
                              <a:moveTo>
                                <a:pt x="0" y="4"/>
                              </a:moveTo>
                              <a:lnTo>
                                <a:pt x="109" y="426"/>
                              </a:lnTo>
                              <a:lnTo>
                                <a:pt x="251" y="284"/>
                              </a:lnTo>
                              <a:lnTo>
                                <a:pt x="393" y="426"/>
                              </a:lnTo>
                              <a:lnTo>
                                <a:pt x="53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426" path="m0,4l109,426l251,284l393,426l535,0e" stroked="t" o:allowincell="f" style="position:absolute;margin-left:411.05pt;margin-top:641.45pt;width:32pt;height:25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54575</wp:posOffset>
                </wp:positionH>
                <wp:positionV relativeFrom="paragraph">
                  <wp:posOffset>7963535</wp:posOffset>
                </wp:positionV>
                <wp:extent cx="365760" cy="182880"/>
                <wp:effectExtent l="6350" t="6350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627.05pt;width:28.8pt;height:14.4pt" coordorigin="7645,12541" coordsize="576,288">
                <v:oval id="shape_0" fillcolor="white" stroked="t" o:allowincell="f" style="position:absolute;left:7645;top:12541;width:287;height:28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33;top:12541;width:287;height:28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11775</wp:posOffset>
                </wp:positionH>
                <wp:positionV relativeFrom="paragraph">
                  <wp:posOffset>7597775</wp:posOffset>
                </wp:positionV>
                <wp:extent cx="182880" cy="731520"/>
                <wp:effectExtent l="9525" t="9525" r="1016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152">
                              <a:moveTo>
                                <a:pt x="144" y="0"/>
                              </a:move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144" y="115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152" path="m144,0l0,576l288,576l144,1152e" stroked="t" o:allowincell="f" style="position:absolute;margin-left:418.25pt;margin-top:598.25pt;width:14.35pt;height:5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0.65pt;margin-top:691.85pt;width:41.95pt;height:11.95pt;mso-wrap-style:none;v-text-anchor:middle" type="_x0000_t136">
            <v:path textpathok="t"/>
            <v:textpath on="t" fitshape="t" string="&quot;Темный&quot;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03505" simplePos="0" locked="0" layoutInCell="0" allowOverlap="1" relativeHeight="162">
                <wp:simplePos x="0" y="0"/>
                <wp:positionH relativeFrom="column">
                  <wp:posOffset>4486910</wp:posOffset>
                </wp:positionH>
                <wp:positionV relativeFrom="paragraph">
                  <wp:posOffset>8637905</wp:posOffset>
                </wp:positionV>
                <wp:extent cx="761365" cy="457835"/>
                <wp:effectExtent l="635" t="5715" r="0" b="88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721">
                              <a:moveTo>
                                <a:pt x="1011" y="0"/>
                              </a:moveTo>
                              <a:cubicBezTo>
                                <a:pt x="1031" y="16"/>
                                <a:pt x="1107" y="36"/>
                                <a:pt x="1131" y="99"/>
                              </a:cubicBezTo>
                              <a:cubicBezTo>
                                <a:pt x="1155" y="162"/>
                                <a:pt x="1199" y="286"/>
                                <a:pt x="1155" y="381"/>
                              </a:cubicBezTo>
                              <a:cubicBezTo>
                                <a:pt x="1111" y="476"/>
                                <a:pt x="1059" y="617"/>
                                <a:pt x="867" y="669"/>
                              </a:cubicBezTo>
                              <a:cubicBezTo>
                                <a:pt x="675" y="721"/>
                                <a:pt x="181" y="690"/>
                                <a:pt x="0" y="6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721" path="m1011,0c1031,16,1107,36,1131,99c1155,162,1199,286,1155,381c1111,476,1059,617,867,669c675,721,181,690,0,696e" stroked="t" o:allowincell="f" style="position:absolute;margin-left:353.3pt;margin-top:680.15pt;width:59.9pt;height:3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80255</wp:posOffset>
                </wp:positionH>
                <wp:positionV relativeFrom="paragraph">
                  <wp:posOffset>8969375</wp:posOffset>
                </wp:positionV>
                <wp:extent cx="1188720" cy="0"/>
                <wp:effectExtent l="0" t="38100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706.25pt" to="454.2pt,7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61.45pt;margin-top:699.05pt;width:32.2pt;height:11.95pt;mso-wrap-style:none;v-text-anchor:middle" type="_x0000_t136">
            <v:path textpathok="t"/>
            <v:textpath on="t" fitshape="t" string="50-е г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2395" distR="113030" simplePos="0" locked="0" layoutInCell="0" allowOverlap="1" relativeHeight="165">
                <wp:simplePos x="0" y="0"/>
                <wp:positionH relativeFrom="column">
                  <wp:posOffset>5148580</wp:posOffset>
                </wp:positionH>
                <wp:positionV relativeFrom="paragraph">
                  <wp:posOffset>9001125</wp:posOffset>
                </wp:positionV>
                <wp:extent cx="514350" cy="344170"/>
                <wp:effectExtent l="0" t="635" r="0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344160"/>
                          <a:chOff x="0" y="0"/>
                          <a:chExt cx="514440" cy="34416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3283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"/>
                            <a:ext cx="5144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4pt;margin-top:708.75pt;width:40.5pt;height:27.1pt" coordorigin="8108,14175" coordsize="810,542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8256;top:14175;width:516;height:374;mso-wrap-style:none;v-text-anchor:middle">
                  <v:imagedata r:id="rId26" o:detectmouseclick="t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8108;top:14489;width:809;height:227;mso-wrap-style:none;v-text-anchor:middle">
                  <v:imagedata r:id="rId27" o:detectmouseclick="t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48560</wp:posOffset>
                </wp:positionH>
                <wp:positionV relativeFrom="paragraph">
                  <wp:posOffset>5976620</wp:posOffset>
                </wp:positionV>
                <wp:extent cx="243840" cy="182880"/>
                <wp:effectExtent l="5080" t="0" r="5715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182880"/>
                          <a:chOff x="0" y="0"/>
                          <a:chExt cx="243720" cy="182880"/>
                        </a:xfrm>
                      </wpg:grpSpPr>
                      <wps:wsp>
                        <wps:cNvSpPr/>
                        <wps:spPr>
                          <a:xfrm>
                            <a:off x="119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243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">
                                <a:moveTo>
                                  <a:pt x="0" y="3"/>
                                </a:move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8pt;margin-top:470.6pt;width:19.2pt;height:14.35pt" coordorigin="3856,9412" coordsize="384,287">
                <v:line id="shape_0" from="4045,9412" to="4045,9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4,3" path="m0,3l384,0e" stroked="t" o:allowincell="f" style="position:absolute;left:3856;top:9553;width:383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1215</wp:posOffset>
                </wp:positionH>
                <wp:positionV relativeFrom="paragraph">
                  <wp:posOffset>2477135</wp:posOffset>
                </wp:positionV>
                <wp:extent cx="377825" cy="262890"/>
                <wp:effectExtent l="6985" t="1905" r="6350" b="6350"/>
                <wp:wrapTopAndBottom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262800"/>
                          <a:chOff x="0" y="0"/>
                          <a:chExt cx="378000" cy="26280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780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">
                                <a:moveTo>
                                  <a:pt x="432" y="144"/>
                                </a:moveTo>
                                <a:lnTo>
                                  <a:pt x="288" y="0"/>
                                </a:lnTo>
                                <a:lnTo>
                                  <a:pt x="0" y="144"/>
                                </a:lnTo>
                                <a:lnTo>
                                  <a:pt x="0" y="288"/>
                                </a:lnTo>
                                <a:lnTo>
                                  <a:pt x="864" y="288"/>
                                </a:lnTo>
                                <a:lnTo>
                                  <a:pt x="864" y="144"/>
                                </a:lnTo>
                                <a:lnTo>
                                  <a:pt x="576" y="0"/>
                                </a:lnTo>
                                <a:lnTo>
                                  <a:pt x="432" y="1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95.05pt;width:29.75pt;height:20.7pt" coordorigin="1309,3901" coordsize="595,414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392;top:3901;width:428;height:314;mso-wrap-style:none;v-text-anchor:middle">
                  <v:imagedata r:id="rId30" o:detectmouseclick="t"/>
                  <v:stroke color="black" weight="12600" joinstyle="round" endcap="flat"/>
                  <w10:wrap type="topAndBottom"/>
                </v:shape>
                <v:shape id="shape_0" coordsize="864,288" path="m432,144l288,0l0,144l0,288l864,288l864,144l576,0l432,144xe" stroked="t" o:allowincell="f" style="position:absolute;left:1309;top:4116;width:594;height:198;mso-wrap-style:none;v-text-anchor:middle">
                  <v:imagedata r:id="rId31" o:detectmouseclick="t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37:00Z</dcterms:created>
  <dc:creator>Терехов Игорь</dc:creator>
  <dc:description/>
  <dc:language>en-US</dc:language>
  <cp:lastModifiedBy>Терехов Игорь</cp:lastModifiedBy>
  <cp:lastPrinted>2001-05-27T00:36:00Z</cp:lastPrinted>
  <dcterms:modified xsi:type="dcterms:W3CDTF">2001-05-27T16:43:00Z</dcterms:modified>
  <cp:revision>43</cp:revision>
  <dc:subject/>
  <dc:title/>
</cp:coreProperties>
</file>